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 w:before="0" w:after="1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2965" cy="817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54" w:before="0" w:after="1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54" w:before="0" w:after="1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Рабочая программа учебного курса биологии 7 класса составлена на основе:</w:t>
      </w:r>
    </w:p>
    <w:p>
      <w:pPr>
        <w:pStyle w:val="Normal"/>
        <w:spacing w:lineRule="auto" w:line="252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Федерального государственного образовательного стандарта основного общего образования (Приказ Министерства образования и науки Российской  Федерации от 17 декабря 2010 г. № 1897) в действующей редакции.</w:t>
      </w:r>
    </w:p>
    <w:p>
      <w:pPr>
        <w:pStyle w:val="Normal"/>
        <w:spacing w:lineRule="auto" w:line="252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каза Министерства образования и науки Российской Федерации от 31.12.2015 г. № 1578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 в действующей редакции.</w:t>
      </w:r>
    </w:p>
    <w:p>
      <w:pPr>
        <w:pStyle w:val="Normal"/>
        <w:spacing w:lineRule="auto" w:line="252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римерные рабочие программы. Автор В.И. Сивоглазов Предметная линия учебников Сивоглазова В. И. 5—9 классы: учеб. пособие для общеобразовательных организаций / В. И. Сивоглазов. — М. : Просвещение, 2021г.</w:t>
      </w:r>
    </w:p>
    <w:p>
      <w:pPr>
        <w:pStyle w:val="Normal"/>
        <w:spacing w:lineRule="auto" w:line="252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римерной  основной образовательной программы основного общего образования по биологии 5-9 классы/ (одобрена решением федерального учебно-методического объединения по общему образованию (протокол от 8 апреля 2015 г №1/15)).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 Учебного плана МБОУ Кадошкинская СОШ на 2021-2022 учебный год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Приказа Министерства просвещения Российской Федерации от 21 декабря 2018г.,  №345 «О федеральном перечне учебников, рекомендуемых к использованию при реализации, имеющих государственную аккредитацию образовательных программ начального, общего, основного общего, среднего общего образования» (учебник: Сивоглазов В.И.,  Сарычева Н.Ю., Каменский А.А .Биология. 7класс.- М.: Просвещение , 2021. ФПУ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зучение предмета Биология в </w:t>
      </w:r>
      <w:r>
        <w:rPr>
          <w:rFonts w:eastAsia="Calibri"/>
          <w:bCs/>
          <w:sz w:val="28"/>
          <w:szCs w:val="28"/>
          <w:u w:val="single"/>
          <w:lang w:eastAsia="en-US"/>
        </w:rPr>
        <w:t>7 </w:t>
      </w:r>
      <w:r>
        <w:rPr>
          <w:rFonts w:eastAsia="Calibri"/>
          <w:bCs/>
          <w:sz w:val="28"/>
          <w:szCs w:val="28"/>
          <w:lang w:eastAsia="en-US"/>
        </w:rPr>
        <w:t>классе направлено на достижение следующих целей и задач.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Цели обучения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воение знаний о живой природе; о строении, жизнедеятельности и средо образующей роли живых организмов; о роли биологической науки в практической деятельности людей, методах познания живой природы;</w:t>
      </w:r>
    </w:p>
    <w:p>
      <w:pPr>
        <w:pStyle w:val="Normal"/>
        <w:numPr>
          <w:ilvl w:val="0"/>
          <w:numId w:val="2"/>
        </w:numPr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владение умениями применять биологические знания для объяснения процессов и явлений живой природы; работать с биологическими приборами, инструментами, справочниками; проводить наблюдения за биологическими объектами;</w:t>
      </w:r>
    </w:p>
    <w:p>
      <w:pPr>
        <w:pStyle w:val="Normal"/>
        <w:numPr>
          <w:ilvl w:val="0"/>
          <w:numId w:val="2"/>
        </w:numPr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ние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2"/>
        </w:numPr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ние приобретенных знаний и умений в повседневной жизни для ухода за растениями, домашними животными, заботы о собственном здоровье, оказание первой помощи себе и окружающим; для соблюдения правил поведения в окружающей среде и норм здорового образа жизни, для профилактики заболеваний, травматизма и стрессов.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Задачи обучения:</w:t>
      </w:r>
    </w:p>
    <w:p>
      <w:pPr>
        <w:pStyle w:val="Normal"/>
        <w:numPr>
          <w:ilvl w:val="0"/>
          <w:numId w:val="1"/>
        </w:numPr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целостной научной картины мира;</w:t>
      </w:r>
    </w:p>
    <w:p>
      <w:pPr>
        <w:pStyle w:val="Normal"/>
        <w:numPr>
          <w:ilvl w:val="0"/>
          <w:numId w:val="1"/>
        </w:numPr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нимание возрастающей роли естественных наук и научных исследований в современном мире;</w:t>
      </w:r>
    </w:p>
    <w:p>
      <w:pPr>
        <w:pStyle w:val="Normal"/>
        <w:numPr>
          <w:ilvl w:val="0"/>
          <w:numId w:val="1"/>
        </w:numPr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владение научным подходом к решению различных задач;</w:t>
      </w:r>
    </w:p>
    <w:p>
      <w:pPr>
        <w:pStyle w:val="Normal"/>
        <w:numPr>
          <w:ilvl w:val="0"/>
          <w:numId w:val="1"/>
        </w:numPr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владение умениями формулировать гипотезы, конструировать, проводить эксперименты, оценивать полученные результаты.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ланируемые результаты изучения учебного предмета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Предметными результатами </w:t>
      </w:r>
      <w:r>
        <w:rPr>
          <w:rFonts w:eastAsia="Calibri"/>
          <w:sz w:val="28"/>
          <w:szCs w:val="28"/>
          <w:lang w:eastAsia="en-US"/>
        </w:rPr>
        <w:t>освоения курса  Биология 7 класс    являются: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своение системы научных знаний о живой природе и закономерностях еѐ развития, для формирования современных представлений о естественнонаучной картине мира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первоначальных систематизированных представлений о биологических объектах, процессах, явлениях, закономерностях, о  основных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иологических  теориях, об эко 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мение выбирать целевые и смысловые установки в своих действиях и поступках по отношению к живой природе, здоровью своему и окружающих; осознание необходимости действий по сохранению биоразнообразия и природных местообитаний, видов растений и животных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ъяснение роли биологии в практической деятельности людей, места и роли человека в природе, родства общности происхождения и эволюции растений и животных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владение методами биологической науки; наблюдение и описание биологических объектов и процессов; постановка биологических экспериментов и объяснение их результатов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представлений о значении биологических наук в решении локальных и глобальных экологических проблем, необходимости рационального природопользования, защиты здоровья людей в условиях быстрого изменения экологического качества окружающей среды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воение приѐмов оказания первой помощи, рациональной организации труда и отдыха, выращивания и размножения культурных растений и домашних животных, ухода за ними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Метапредметными результатами </w:t>
      </w:r>
      <w:r>
        <w:rPr>
          <w:rFonts w:eastAsia="Calibri"/>
          <w:sz w:val="28"/>
          <w:szCs w:val="28"/>
          <w:lang w:eastAsia="en-US"/>
        </w:rPr>
        <w:t>освоения   образовательной программы  основного общего образования являются: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мение самостоятельно определять цели своего обучения, ставить и формулировать для себя новые задачи в учѐнии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мение работать с разными источниками биологической информации: находить биологическую информацию в различных источниках (тексте учебника научно- популярной литературе, биологических словарях и справочниках), анализировать и оценивать информацию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мение осознанно использовать речевые средства для дискуссии и аргументации своей позиции: сравнивать разные точки зрения, аргументировать и отстаивать свою точку зрения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ѐта интересов, формулировать, аргументировать и отстаивать личное мнение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и развитие компетентности в области использования, информационно-коммуникационных технологий (ИКТ-компетенции).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учение биологии в основной школе позволяет достичь следующих результатов: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b/>
          <w:bCs/>
          <w:sz w:val="28"/>
          <w:szCs w:val="28"/>
          <w:lang w:eastAsia="en-US"/>
        </w:rPr>
        <w:t>Личностных  результатов: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оспитание российской гражданственности :  патриотизма, любви и уважения к Отечеству, чувства гордости за свою Родину; осознание своей этнической принадлежности; усвоение гуманис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ѐтом устойчивых познавательных интересов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нание основных принципов и правил отношения к живой природе, основ здорового образа жизни и здоровье сберегающих технологий;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познавательных интересов и мотивов, направленных на изучение живой природы; интеллектуальных умений (доказывать строить рассуждения, анализировать, делать выводы); эстетического отношения к живым объектам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личностных представлений о ценности природы, осознание значимости и общности глобальных проблем человечества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уважительного отношения к истории, культуре, национальным особенностям и образу жизни других народов; толерантности и миролюбия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воение социальных норм и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ѐтом региональных, этнокультурных, социальных и экономических особенностей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витие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понимания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формирование экологической культуры на основе признания ценности жизни   и необходимости ответственного, бережного отношения к окружающей среде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ознание значения семьи в жизни человека и общества; принятие ценности семейной жизни; уважительное и заботливое отношение к членам своей семьи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учение биологии в основной школе позволяет достичь следующих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Личностных  результатов: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оспитание российской гражданской идентичности: патриотизма, любви и уважения к Отечеству, чувства гордости за свою Родину;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ответственного отношения к учению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нание основных принципов и правил отношения к живой природе, основ здорового образа жизни и здоровье сберегающих технологий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личностных представлений о ценности природы, осознание значимости и общности глобальных проблем человечества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уважительного отношения к истории, культуре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воение социальных норм и правил поведения, ролей и форм социальной жизни в группах и сообществах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коммуникативной компетентности в общении и сотрудничестве со сверстниками, старшими и младшими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понимания ценности здорового и безопасного образа жизни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ознание значения семьи в жизни человека и общества; принятие ценности семейной жизни; уважительное и заботливое отношение к членам своей семьи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Метапредметными  результатами </w:t>
      </w:r>
      <w:r>
        <w:rPr>
          <w:rFonts w:eastAsia="Calibri"/>
          <w:sz w:val="28"/>
          <w:szCs w:val="28"/>
          <w:lang w:eastAsia="en-US"/>
        </w:rPr>
        <w:t>освоения программы  являются: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мение определять цели своего обучения, ставить и формулировать для себя новые задачи в обучении и познавательной деятельности,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мение работать с разными источниками биологической информации: находить биологическую информацию в различных источниках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Предметными результатами </w:t>
      </w:r>
      <w:r>
        <w:rPr>
          <w:rFonts w:eastAsia="Calibri"/>
          <w:sz w:val="28"/>
          <w:szCs w:val="28"/>
          <w:lang w:eastAsia="en-US"/>
        </w:rPr>
        <w:t>освоения биологии являются: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своение системы научных знаний о живой природе и закономерностях еѐ развития, для формирования современных представлений о естественнонаучной картине мира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 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воение навыков оказания первой помощи, рациональной организации труда и отдыха, выращивания и размножения культурных растений и домашних животных, ухода за ними.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результаты. Предмет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ускник получит возможность научиться 7 класс / 2021/22 год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яснять особенности строения и жизнедеятельности животны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ть смысл биологических термин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биологические опыты и эксперименты и объяснять их результаты; пользоваться увеличительными прибо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людения правил поведения в окружающей среде; - правила выращивания и размножения домашних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находить информацию о различных животных в научно-популярной литературе, и иметь элементарные навыки приготовления и изучения препара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нать классификацию животны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ть отличительные признаки беспозвоночных и позвоночных животн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личать по внешнему виду, схемам и описаниям реальные биологические объекты беспозвоночных и позвоночных животных или их изобра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ять примеры и раскрывать сущность приспособленности различных животных к среде обитания, в биологических словарях, справочниках, на интернет-ресурсах, анализировать и оценивать её, переводить из одной формы в другу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ам исследовательской и проектной деятельности по изучению различных животных, включая умения формулировать задачи, представлять работу на защиту и защищать её.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матическое планирование биология 7 класс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7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51"/>
        <w:gridCol w:w="1617"/>
        <w:gridCol w:w="1369"/>
        <w:gridCol w:w="188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те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й контрол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логия- наука о живот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животного ми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леточные (Простейши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многоклеточные- кишечнополостные и губ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Членистоног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Моллюс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животного ми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Хордовые: бесчерепные, рыб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Хордовые: земноводные и пресмыкающиес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Хордовые: птицы и млекопитающ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 и экология животных. Животные в человеческой культур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алендарно – тематическое планирование 7класс</w:t>
      </w:r>
    </w:p>
    <w:tbl>
      <w:tblPr>
        <w:tblW w:w="1569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81"/>
        <w:gridCol w:w="938"/>
        <w:gridCol w:w="4536"/>
        <w:gridCol w:w="2835"/>
        <w:gridCol w:w="993"/>
        <w:gridCol w:w="850"/>
        <w:gridCol w:w="81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цифровых лабораторий Реле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а Роста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хож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биологии. Цифровая лаборатория Точки рост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ология- наука о животны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зоология? Систематика животны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бъяснять сущность понятий «зоология», «клетка», «ткань», «орган», «система органов». Выявлять черты сходства и различия между животными и растениями. Устанавливать систематическую принадлежность основных групп живот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и, ткани и строение тела животно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животных в природе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ущность понятий «среда обитания», «места обитания». Определять внешние признаки животных, связанные со средой их обитания. Описывать приспособления животных к среде обит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вотных в жизни челове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взаимоотношения животных в природе. Описывать формы влияния человека на животных. Объяснять роль животных в жизни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образие животного мира: беспозвоночны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оклеточные (Простейшие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одноклеточных (Простейших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признаки простейших. Выявлять черты сходства и различия в строении клетки простейших и клетки растений. Аргументировать вывод: клетка простейшего — целостный организ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ножки и жгутиковы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признаки корненожек и жгутиковых. Распознавать на рисунках, таблицах представителей этих простейших. Характеризовать среду обитания корненожек и жгутиков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жизни и строение инфузорий</w:t>
            </w:r>
          </w:p>
          <w:p>
            <w:pPr>
              <w:pStyle w:val="Normal"/>
              <w:rPr/>
            </w:pPr>
            <w:r>
              <w:rPr/>
              <w:t>Лабораторная работа №1 «Строение и движение Простейших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ыделять признаки инфузорий. Распознавать на рисунках, таблицах представителей этих простейших. Характеризовать инфузории как наиболее сложноорганизованных простейших. Объяснять значение простейших в природе и жизн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инфузорий. Значение Простейши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значение простейших в природе и жизни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ые Многоклеточные- Кишечнополостные и Губ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Многоклеточны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признаки представителей подцарства Многоклеточные. Выделять существенные признаки кишечнополостных. Объяснять наличие у кишечнополостных лучевой симметрии. Характеризовать признаки более сложной организации. Объяснять значение дифференцированности каждого слоя клеток гид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Кишечнополостных  животны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существенные признаки кишечнополостных. Объяснять наличие у кишечнополостных лучевой симметрии. Характеризовать признаки более сложной организации. Объяснять значение дифференцированности каждого слоя клеток гид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образие и значение Кишечнополостных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едставителями Кишечнополостных: медузы, аурелии, коралловые поли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 знаний по теме « Кишечнополостные. Губки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накопленных при изучении данной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Черв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Черв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общие признаки Черв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 Плоские Черви: Ресничные Черв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новым типом на примере белой планар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зитические Черви-Сосальщики и Ленточные Черв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делять характерные признаки сосальщиков и ленточных червей. Различать их на рисунках, таблицах. Объяснять взаимосвязь строения паразитических червей со средой обитания и способом питания. Аргументировать необходимость соблюдения мер профилактики заболеваний, вызываемых паразитическими червями, и использовать эти меры профилак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углые Черв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тип Круглые черви. Различать на рисунках, таблицах представителей круглых червей. Описывать цикл развития аскариды. Использовать меры профилактики заболеваний, вызываемых круглыми паразитическими червя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ольчатые Черви. Общая характеристи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бораторная работа №2 «Изучение внешнего строения, движения и раздражимости дождевого черв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арактеризовать тип Кольчатые черви. Приводить доказательства более сложной организации кольчатых червей по сравнению с круглыми червями. Объяснять значение возникновения вторичной полост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образие Кольчатых  Червей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на рисунках, таблицах представителей кольчатых червей. Объяснять взаимосвязь строения кольчатых червей со средой обитания и особенностями жизне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ее повторение по теме «Черви»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знаний по те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п Членистоногие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Ракообразны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существенные признаки ракообразных. Различать на рисунках, таблицах, живых объектах представителей ракообразных. Объяснять взаимосвязь строения речного рака со средой его обит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Паукообразны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делять существенные признаки паукообразных. Характеризовать особенности строения паукообразных. Различать на рисунках, таблицах, живых объектах представителей паукообразных. Объяснять взаимосвязь строения паукообразных со средой обитания и особенностями жизне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с использованием цифровой лаборатории Точка Роста (Настольная ка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Насекомые. Общая характеристи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бораторная работа  №3 «Изучение внешнего строения насекомых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делять существенные признаки насекомых. Характеризовать особенности строения и функционирования основных систем органов. Различать на рисунках, таблицах, живых объектах представителей насекомых. Определять тип развития насеком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с использованием цифровой лаборатории Точка Роста (Настольная ка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Насекомы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существенные признаки насекомых. Различать на рисунках, таблицах, живых объектах представителей насекомых. Объяснять значение насекомых в природе и жизни человека. Определять тип развития насекомых. Устанавливать стадии развития насекомых с неполным и полным превращением. Фиксировать результаты, делать вы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с использованием цифровой лаборатории Точка Роста (Настольная ка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Насекомых в природе и жизни человек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 значение насекомых в природе и жизни человека. Определять тип развития насекомых. Устанавливать стадии развития насекомых с неполным и полным превращением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 знаний по теме «Тип Членистоногие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накопленных при изучении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Моллюски (Мягкотелые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жизни и строение Моллюск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существенные признаки моллюсков. Различать на рисунках, таблицах, живых объектах представителей моллюсков. Сравнивать внутреннее строение моллюсков и кольчатых червей, выявлять черты сходства и различия, делать выводы на основе сравнения. Устанавливать особенности строения раковин моллюсков, выявлять черты сходства и различ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оногие Моллюс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существенные признаки Головоногих моллю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Моллюсков, их роль в природе и жизни человека.</w:t>
            </w:r>
          </w:p>
          <w:p>
            <w:pPr>
              <w:pStyle w:val="Normal"/>
              <w:rPr/>
            </w:pPr>
            <w:r>
              <w:rPr/>
              <w:t>Лабораторная работа№ 4  «Изучение внешнего строения раковин моллюсков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ыводы на основе сравнения. Устанавливать особенности строения раковин моллюсков, выявлять черты сходства и различ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 по разделу «Многообразие животного мира: беспозвоночные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накопленных при изучении данной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образие животного мира: позвоночны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Хордовые: бесчерепные, Рыб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Хордовых животных. Низшие Хордовы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существенные признаки хордовых. Объяснять принципы классификации хордовых. Приводить доказательства более сложной организации хордовых по сравнению с беспозвоночны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ее строение     рыб.</w:t>
            </w:r>
          </w:p>
          <w:p>
            <w:pPr>
              <w:pStyle w:val="Normal"/>
              <w:rPr/>
            </w:pPr>
            <w:r>
              <w:rPr/>
              <w:t>Лабораторная работа№ 5 «Изучение внешнего строения и передвижения рыб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существенные признаки рыб. Объяснять зависимость внешнего и внутреннего строения рыб от среды обит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 рыб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станавливать отдельные части скелета и их функции. Различать на рисунках, таблицах органы и системы органов рыбы. Выявлять характерные черты строения внутренних органов и систем. Приводить доказательства более сложной организации рыб по сравнению с ланцетником. Описывать особенности размножения рыб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рыб. Значение рыб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роль нереста и миграций в жизни рыб. Изучать и описывать внешнее строение рыб, особенности их передви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ающего повторения по теме «Тип Хордовые: бесчерепные, Рыбы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стирование – 20 мин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накопленных при изучении данной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Хордовые: земноводные и пресмыкающиес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Земноводные.( Амфибии) Общая характеристи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существенные признаки земноводных. Объяснять зависимость внешнего и внутреннего строения земноводных от среды обитания.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 Земноводных: скелет, нервная система, органы чувст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доказательства более сложной организации земноводных по сравнению с рыбами. Характеризовать жизненный цикл земновод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 Земноводных: пищеварительная и кровеносная системы. Размнож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особенности размножения рыб и земноводных животных, делать выводы на основе срав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Земноводных. Значение Земноводных в природе и жизни челове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на рисунках, таблицах, живых объектах представителей земноводных. Объяснять значение земноводных в природе и жизни человека. Обосновывать необходимость охраны земновод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Пресмыкающиеся или Рептилии. Общая характеристик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ыделять существенные признаки пресмыкающихся. Объяснять зависимость внешнего и внутреннего строения</w:t>
            </w:r>
          </w:p>
          <w:p>
            <w:pPr>
              <w:pStyle w:val="Normal"/>
              <w:rPr/>
            </w:pPr>
            <w:r>
              <w:rPr/>
              <w:t>Пресмыкающихся от среды обит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 и мускулатур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доказательства более сложной организации пресмыкающихся по сравнению с земноводными. Описывать процессы размножения и развития.   Характеризовать основные отряды пресмыкающихся. Различать на рисунках, таблицах, живых объектах представителей пресмыкаю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ть строение систем органов организ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Пресмыкающихс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ывать процессы размножения и развития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животных, их роль в природ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едставителей различных групп пресмыкающихся, находить черты сходства и различия. Распознавать пресмыкающихся, опасных для человека, соблюдать правила поведения в природе. Необходимость охраны пресмыкающихся. Представлять информацию о древних рептилиях в виде през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 знаний по теме «Тип Хордовые: земноводные и пресмыкающиеся</w:t>
            </w:r>
            <w:r>
              <w:rPr>
                <w:b/>
              </w:rPr>
              <w:t>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накопленных при изучении данной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Хордовые:  птицы и млекопитающ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ризнаки класса Птиц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существенные признаки птиц. Объяснять зависимость внешнего и внутреннего строения птиц от приспособленности к полёту.  Выявлять характерные черты строения и особенности функционирования внутренних органов и систем птиц. Изучать и описывать внешнее строение птиц, их перьевой покров. Делать выводы. Соблюдать правила работы в кабинете би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нешнее строение и образ жизни птиц.</w:t>
            </w:r>
          </w:p>
          <w:p>
            <w:pPr>
              <w:pStyle w:val="Normal"/>
              <w:rPr/>
            </w:pPr>
            <w:r>
              <w:rPr/>
              <w:t xml:space="preserve">Лабораторная работа № 6 «Изучение внешнего строения и перьевого покрова птиц»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значение теплокровности для птиц. Сравнивать строение птиц и пресмыкающихся, выявлять черты сходства и различия, делать выводы на основе сравнения. Различать на рисунках, таблицах основные части тела, органы и системы органов птиц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 и размножение   пти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характерные черты строения и особенности функционирования внутренних органов и систем птиц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птиц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особенности строения органов размножения птиц. Объяснять особенности строения яйца, значение его частей. Распознавать выводковых и гнездовых птиц. Объяснять значение птиц в природе и жизни человека. Объяснять принципы классификации птиц. Устанавливать систематическую принадлежность птиц (классифицировать). Представлять информацию о домашних птицах своего края в виде през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птиц. Значение в природе и жизни челове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значение птиц в природе и жизни человека. Объяснять принципы классификации птиц. Устанавливать систематическую принадлежность птиц (классифицировать). Представлять информацию о домашних птицах своего края в виде през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 знаний по теме «Класс Птицы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накопленных при изучении данной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класса Млекопитающ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существенные признаки млекопитающих. Выявлять характерные особенности строения тела млекопитающего. Приводить доказательства более сложной организации млекопитающих по сравнению с птицами. Различать на рисунках, таблицах представителей млекопитающих. Изучать и описывать внешнее строение млекопитающих, их скелета и зубов. Делать выводы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 и мускулатура, нервная система и органы чувств.</w:t>
            </w:r>
          </w:p>
          <w:p>
            <w:pPr>
              <w:pStyle w:val="Normal"/>
              <w:rPr/>
            </w:pPr>
            <w:r>
              <w:rPr/>
              <w:t>Лабораторная работа № 7 «Изучение внешнего строения, скелета и зубов млекопитающих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ать и описывать внешнее строение млекопитающих, их скелета и зубов. Делать выводы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еносная, пищеварительная, дыхательная и выделительная системы 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особенности внутреннего строения Млекопитаю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сезонные явления в жизни Млекопитающих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особенности размножения млекопитающих. Объяснять роль плаценты в жизни млекопитающих. Характеризовать сезонные изменения в жизни млекопитающих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Млекопитающи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истематическую принадлежность млекопитающих (классифициров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Млекопитающи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ть на рисунках, таблицах представителей млекопитающих. Объяснять принципы классификации млекопитающих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ы Плацентарных Млекопитающи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особенности строения и жизнедеятельности представителей изучаемых отрядов, делать выводы на основе сравнения. Различать на рисунках, таблицах, живых объектах представителей основных отрядов плацентарных млекопитающих. Представлять информацию о многообразии млекопитающих своего края в виде през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Млекопитающ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значение млекопитающих в природе и жизни человека. Объяснять процесс одомашнивания млекопитающих, характеризовать его основные направления. Называть группы животных, имеющих важное хозяйственное значение. Обосновывать необходимость охраны млекопитаю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ый контроль знаний по теме «Класс Млекопитающие»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накопленных при изучении данной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волюция и экология животных. Животные в человеческой культуре</w:t>
            </w:r>
            <w:r>
              <w:rPr/>
              <w:t>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животных в природных сообщества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взаимосвязи организмов в экосистеме. Объяснять значение круговорота веществ. Наблюдать и описывать экосистемы свое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развития животного мира на Земл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основные этапы эволюции животных. Описывать этапы развития беспозвоночных, освоение ими различных сред  обитания. Объяснять причины выхода животных на сушу. Объяснять эволюцию хордовых как результат изменения окружающе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животных в искусстве и научно-технических открытия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историю отношений человека и животных, их гуманитарную роль в развитии человеческого общества. Приводить примеры использования человеком животных в искусстве, примеры животных-символов. Приводить примеры механизмов и машин, идеи для создания которых человек позаимствовал у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контроль знаний за учебный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накопленных при изучении курса зо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Хордовые бесчерепны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основных вопросов зоологии Позвоночны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Класс Рыб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сновных вопросов зоологии Позвоноч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Класс Птиц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сновных вопросов зоологии Позвоноч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Класс Млекопитающ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сновных вопросов зоологии Позвоноч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type w:val="nextPage"/>
          <w:pgSz w:orient="landscape" w:w="16838" w:h="11906"/>
          <w:pgMar w:left="709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6:28:00Z</dcterms:created>
  <dc:creator>User</dc:creator>
  <dc:description/>
  <dc:language>en-US</dc:language>
  <cp:lastModifiedBy>User</cp:lastModifiedBy>
  <cp:lastPrinted>2021-10-03T22:08:00Z</cp:lastPrinted>
  <dcterms:modified xsi:type="dcterms:W3CDTF">2022-09-27T16:28:00Z</dcterms:modified>
  <cp:revision>2</cp:revision>
  <dc:subject/>
  <dc:title/>
</cp:coreProperties>
</file>