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2965" cy="817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54" w:before="0" w:after="1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Рабочая программа учебного курса биологии 8 класса составлена на основе: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1. 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) в действующей редакции.</w:t>
      </w:r>
    </w:p>
    <w:p>
      <w:pPr>
        <w:pStyle w:val="Normal"/>
        <w:spacing w:lineRule="auto" w:line="252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каза Министерства образования и науки Российской Федерации от 31.12.2015 г. № 1578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 в действующей редакции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3. Примерные рабочие программы. Автор В.И. Сивоглазов Предметная линия учебников Сивоглазова В. И. 5—9 классы: учеб.пособие для общеобразовательных организаций / В. И. Сивоглазов. — М.: Просвещение, 2021г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4. Примерной основной образовательной программы основного общего образования по биологии 5-9 классы/ (одобрена решением федерального учебно-методического объединения по общему образованию (протокол от 8 апреля 2015 г №1/15)).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5. Учебного плана МБОУ Кадошкинская СОШ на 2021-2022 учебный год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Приказа Министерства просвещения Российской Федерации от 21 декабря 2018г., №345 «О федеральном перечне учебников, рекомендуемых к использованию при реализации, имеющих государственную аккредитацию образовательных программ начального, общего, основного общего, среднего общего образования» (учебник: Сивоглазов В.И.,  Сарычева Н.Ю., Каменский А.А .Биология. 8 класс.- М.: Просвещение , 2021. ФПУ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обенности курса биологии 8 класса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роцессе изучения курса «Биология. 8 класс» учащиеся </w:t>
      </w:r>
      <w:r>
        <w:rPr>
          <w:rFonts w:eastAsia="Calibri"/>
          <w:b/>
          <w:sz w:val="28"/>
          <w:szCs w:val="28"/>
          <w:lang w:eastAsia="en-US"/>
        </w:rPr>
        <w:t>должны усвоить</w:t>
      </w:r>
      <w:r>
        <w:rPr>
          <w:rFonts w:eastAsia="Calibri"/>
          <w:sz w:val="28"/>
          <w:szCs w:val="28"/>
          <w:lang w:eastAsia="en-US"/>
        </w:rPr>
        <w:t xml:space="preserve"> сведения по анатомии, физиологии, гигиене человека, общей психологии. В результате обучения у них </w:t>
      </w:r>
      <w:r>
        <w:rPr>
          <w:rFonts w:eastAsia="Calibri"/>
          <w:b/>
          <w:sz w:val="28"/>
          <w:szCs w:val="28"/>
          <w:lang w:eastAsia="en-US"/>
        </w:rPr>
        <w:t>должно сформироваться</w:t>
      </w:r>
      <w:r>
        <w:rPr>
          <w:rFonts w:eastAsia="Calibri"/>
          <w:sz w:val="28"/>
          <w:szCs w:val="28"/>
          <w:lang w:eastAsia="en-US"/>
        </w:rPr>
        <w:t xml:space="preserve"> научное представление о биосоциальной сущности человека, об особенностях строения его организма как сложной биосистемы. Большое внимание уделяется формированию жизненных умений и навыков, организации здорового образа жизни.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урс биологии в 8 классе включает четыре раздела: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Место человека в системе органического мира»,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рганизм и системы органов человека»,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Поведение и психика человека», 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Здоровье человека и его охрана».  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аздел «Место человека в системе органического мира» знакомит учащихся с науками, изучающими организм человека, а также их основными исследовательскими методами. Раздел «Организм и системы органов человека» знакомит с эволюцией предков человека, современными расами. В процессе изучения многоуровневой организации человека развиваются понятия «клетка», «ткань», «орган», «система органов», «органы и системы органов». Изучение строения и функционирования систем органов человека авторы начинают со знакомства с регуляторными системами. Материал о строении и работе систем органов человека основывается на знаниях, полученных учащимися из курса биологии в 7 классе. Значительная их часть носит прикладной характер (отдельно рассматриваются антиэпидемические сведения, даются сведения о заболеваниях и их причинах, о мерах неотложной помощи и т. д.). Раздел «Поведение и психика человека» посвящён высшей нервной деятельности человека. Учащиеся знакомятся со взглядами И. М.  Сеченова, И. П.  Павлова, А. А.  Ухтомского. Большое внимание уделяется врождённым и приобретённым формам поведения, особенностям поведения, свойственным только человеку. Раздел «Здоровье человека и его охрана» обобщает полученные знания учащихся о строении, функциях, гигиене систем органов человека. Учащиеся знакомятся с основными факторами, разрушающими и поддерживающими здоровье, с условиями сохранения здоровья в процессе труда. Особенное внимание уделено вопросам взаимоотношений человека и окружающей среды. 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учение предмета по учебнику «Биология. 8 класс» (авторы В. И.  Сивоглазов, А. А.  Каменский, Н. Ю.  Сарычева) на базовом уровне рассчитано на 2 часа преподавания в неделю. В основе данного курса лежит деятельностный подход, он предполагает проведение наблюдений, демонстраций, лабораторных и практических работ, экскурсий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2. Место человека в системе органического мира- 5 часов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ловек как часть живой природы, место человека в системе органического мира. Черты сходства человека и животных. Сходство и различия человека и человекообразных обезьян. Человек разумный. Место человека в системе органического мира. Этапы его эволюции. Расы, расоведение, расизм. Биологические и социальные факторы антропосоциогенеза. Этапы и факторы становления человека. Расы человека, их происхождение и еди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Демонстрация</w:t>
      </w:r>
      <w:r>
        <w:rPr>
          <w:sz w:val="28"/>
          <w:szCs w:val="28"/>
        </w:rPr>
        <w:t xml:space="preserve"> скелетов человека и позвоночных, таблиц, схем, рисунков, раскрывающих черты сходства человека и животных, моделей «Происхождение человека», моделей остатков материальной первобытной культуры человека, иллюстраций представителей различных рас человека, портреты анатомов и физиол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Физиологические системы органов- 56 часов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 Регуляторные системы- нервная и эндокринная-7 часов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уморальная регуляция. Железы внутренней секреции, их отличие от желез внешней секреции. Гормоны и их роль в обменных процессах. Нервно-гуморальная регуляция. Нервная регуляция. Значение нервной системы. Центральная и периферическая нервные системы. Вегетативная и соматическая части нервной системы. Рефлекс; проведение нервного импульса. Строение и функции спинного мозга, отделов головного мозга. Большие полушария головного мозга. Кора больших полушарий. Значение коры больших полушарий и ее связи с другими отделами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Демонстрация</w:t>
      </w:r>
      <w:r>
        <w:rPr>
          <w:sz w:val="28"/>
          <w:szCs w:val="28"/>
        </w:rPr>
        <w:t xml:space="preserve"> схем строения эндокринных желез; Таблиц строения, биологической активности и точек приложения гормонов; фотографий больных с различными нарушениями функции эндокринных желез, схем рефлекторных дуг безусловных рефлексов; безусловных рефлексов различных отделов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енсорные системы-7ч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sz w:val="28"/>
          <w:szCs w:val="28"/>
        </w:rPr>
        <w:t>Понятие анализатор. Органы чувств (анализаторы), их строение, функции. Строение, функции и гигиена органов зрения. Строение и функции органов слуха. Предупреждение нарушений слуха. Органы осязания, вкуса, обоняния. Гигиена органов чув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Демонстрация </w:t>
      </w:r>
      <w:r>
        <w:rPr>
          <w:sz w:val="28"/>
          <w:szCs w:val="28"/>
        </w:rPr>
        <w:t xml:space="preserve">таблиц, муляжа глаза, у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порно-двигательная система-4 ча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елет человека, его отделы: осевой скелет, скелет поясов конечностей. Особенности скелета человека, связанные с трудовой деятельностью и прямохождением. Состав и строение костей: трубчатые и губчатые кости. Рост костей. Возрастные изменения в строении костей. Типы соединения костей. Заболевания опорно-двигательной системы и их профилактика. Мышечная система. Строение и развитие мышц. Основные группы мышц, их функции. Работа мышц; статическая и динамическая нагрузка. Роль нервной системы в регуляции работы мышц. Утомление мышц, роль активного отдыха в восстановлении активности мышечной ткани. Значение физической культуры и режим труда в правильном формировании опорно-двигательной системы. Выявление влияния статической и динамической работы на утомление мыш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■ </w:t>
      </w:r>
      <w:r>
        <w:rPr>
          <w:b/>
          <w:bCs/>
          <w:sz w:val="28"/>
          <w:szCs w:val="28"/>
        </w:rPr>
        <w:t>Демонстрация</w:t>
      </w:r>
      <w:r>
        <w:rPr>
          <w:sz w:val="28"/>
          <w:szCs w:val="28"/>
        </w:rPr>
        <w:t xml:space="preserve"> скелета человека, отдельных костей, распилов костей; приемов оказания первой помощи при повреждениях (травмах) опорно-двигатель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Внутренняя среда организма-4 час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«внутренняя среда». Тканевая жидкость. Кровь, ее состав и значение в обеспечении жизнедеятельности организма. Клеточные элементы крови: эритроциты, лейкоциты, тромбоциты. Плазма крови. Свертывание крови. Группы крови. Лимфа. Иммунитет. Инфекционные заболевания. Предупредительные прививки. Переливание крови. Донорство. Значение работ Л. Пастера и И.И. Мечникова в области иммун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■ </w:t>
      </w:r>
      <w:r>
        <w:rPr>
          <w:b/>
          <w:bCs/>
          <w:sz w:val="28"/>
          <w:szCs w:val="28"/>
        </w:rPr>
        <w:t>Демонстрация</w:t>
      </w:r>
      <w:r>
        <w:rPr>
          <w:sz w:val="28"/>
          <w:szCs w:val="28"/>
        </w:rPr>
        <w:t xml:space="preserve"> схем и таблиц, посвященных составу крови, группам крови, моделей сердца человека, таблиц и схем строения клеток крови и органов крово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Сердечно-сосудистая система- 4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ение и работа сердца. Регуляция работы сердца. Движение крови и лимфы. Гигиена сердечно-сосудистой системы. Первая помощь при кровотеч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Дыхательная система-3 час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организма человека в кислороде воздуха. Органы дыхания, их строение. Дыхательные движения. Газообмен в легких, тканях; перенос газов эритроцитами и плазмой крови. Регуляция дыхания. Искусственное дыхание. Голосовой аппар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■ </w:t>
      </w:r>
      <w:r>
        <w:rPr>
          <w:b/>
          <w:bCs/>
          <w:sz w:val="28"/>
          <w:szCs w:val="28"/>
        </w:rPr>
        <w:t>Демонстрация</w:t>
      </w:r>
      <w:r>
        <w:rPr>
          <w:sz w:val="28"/>
          <w:szCs w:val="28"/>
        </w:rPr>
        <w:t xml:space="preserve"> моделей гортани, легких; схем, иллюстрирующих механизм вдоха и выдоха; приемов искусственного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7 Пищеварительная система-4 час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тательные вещества и пищевые продукты. Потребность человека в пище и питательных веществах. Витамины. Пищеварение. Строение и функции органов пищеварения. Пищеварительные железы: печень и поджелудочная железа. Этапы процессов пищеварения. Исследования И. П. Павлова в области пищева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■ </w:t>
      </w:r>
      <w:r>
        <w:rPr>
          <w:b/>
          <w:bCs/>
          <w:sz w:val="28"/>
          <w:szCs w:val="28"/>
        </w:rPr>
        <w:t>Демонстрация</w:t>
      </w:r>
      <w:r>
        <w:rPr>
          <w:sz w:val="28"/>
          <w:szCs w:val="28"/>
        </w:rPr>
        <w:t xml:space="preserve"> модели торса человека, муляжей внутренни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 Обмен веществ-6 часов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обмена веществ и энергии. Пластический и энергетический обмен, их взаимосвя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тамины. Их роль в обмене веществ. Гиповитаминоз. Гипервитамин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■ </w:t>
      </w:r>
      <w:r>
        <w:rPr>
          <w:b/>
          <w:bCs/>
          <w:sz w:val="28"/>
          <w:szCs w:val="28"/>
        </w:rPr>
        <w:t xml:space="preserve">Демонстрация </w:t>
      </w:r>
      <w:r>
        <w:rPr>
          <w:sz w:val="28"/>
          <w:szCs w:val="28"/>
        </w:rPr>
        <w:t>таблиц видов витам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 Покровы тела-2 ча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ь кожи в выделении из организма продуктов обмена веществ. Роль кожи в теплорегуляции. Закаливание. Гигиенические требования к одежде, обуви. Заболевания кожи и их предуп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0 Мочевыделительная система- 3 час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е продукты обмена веществ. Органы выделения. Почки, их строение и функции. Образование моч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■ </w:t>
      </w:r>
      <w:r>
        <w:rPr>
          <w:b/>
          <w:bCs/>
          <w:sz w:val="28"/>
          <w:szCs w:val="28"/>
        </w:rPr>
        <w:t>Демонстрация</w:t>
      </w:r>
      <w:r>
        <w:rPr>
          <w:sz w:val="28"/>
          <w:szCs w:val="28"/>
        </w:rPr>
        <w:t xml:space="preserve"> модели почек, схемы строения кожных покров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ирование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1 Репродуктивная система. Индивидуальное развитие организма-4 ча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sz w:val="28"/>
          <w:szCs w:val="28"/>
        </w:rPr>
        <w:t>Система органов размножения; строение и гигиена. Оплодотворение. Внутриутробное развитие, роды. Лактация. Рост и развитие ребенка. Планирование сем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 Поведение и психика человека- 9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флекс — основа нервной деятельности. Исследования И. М. Сеченова, И. П. Павлова, А. А. Ухтомского, П. К. Анохина. Виды рефлексов. Формы поведения. Особенности высшей нервной деятельности и поведения человека. Познавательные процессы. Торможение. Типы нервной системы. Речь. Мышление. Сознание. Биологические ритмы. Сон, его значение и гигиена. Гигиена умственного труда. Память. Эмоции. Особенности психик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■ </w:t>
      </w:r>
      <w:r>
        <w:rPr>
          <w:b/>
          <w:bCs/>
          <w:sz w:val="28"/>
          <w:szCs w:val="28"/>
        </w:rPr>
        <w:t xml:space="preserve">Демонстрация </w:t>
      </w:r>
      <w:r>
        <w:rPr>
          <w:sz w:val="28"/>
          <w:szCs w:val="28"/>
        </w:rPr>
        <w:t>През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Человек и его здоровье- 6 часов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гигиенических норм и правил здорового образа жизни. Оказание первой доврачебной помощи при кровотечении, отравлении угарным газом, спасении утопающего, травмах, ожогах, обморожении. Укрепление здоровья: двигательная активность, закаливание. Факторы риска: стрессы, гиподинамия, переутомление. Вредные привычки, их влияние на здоровье человека. Человек и окружающая среда. Окружающая среда как источник веществ и энергии. Среда обитания. Правила поведения человека в окружающе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тивная контрольная работ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6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1417"/>
        <w:gridCol w:w="1276"/>
        <w:gridCol w:w="1559"/>
      </w:tblGrid>
      <w:tr>
        <w:trPr>
          <w:trHeight w:val="391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 ч   час  ство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/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 раб.</w:t>
            </w:r>
          </w:p>
        </w:tc>
      </w:tr>
      <w:tr>
        <w:trPr>
          <w:trHeight w:val="4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Техника безопасности на уроках биолог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сто человека в системе органическ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Физиологические системы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1. Регуляторные системы- нервная и эндокрин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2 Сенсорные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353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3 Опорно-двигатель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8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4 Внутренняя среда орган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372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 Сердечно-сосудист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355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 Дыхатель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350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 Пищеваритель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 Обмен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 Покровы т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 Мочевыделитель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 Репродуктивная система. Индивидуальное развитие организма человека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 Поведение и психика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еловек и его здоров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exac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планирование 8 класс</w:t>
      </w:r>
    </w:p>
    <w:tbl>
      <w:tblPr>
        <w:tblW w:w="1569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81"/>
        <w:gridCol w:w="938"/>
        <w:gridCol w:w="4536"/>
        <w:gridCol w:w="2835"/>
        <w:gridCol w:w="993"/>
        <w:gridCol w:w="850"/>
        <w:gridCol w:w="81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цифровых лабораторий Реле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а Роста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хож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биологии. Цифровая лаборатория Точка рос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Б на уроках биологии. Использование цифровых лабораторий при изучении биологии. Знакомство с учебни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Точки ро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человека в системе органического ми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и, изучающие организм челове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едицина», «анатомия», «физиология», «психология», «гигиена»-науки, изучающие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положение челове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истематического положения человека. Черты принадлежности к каждой таксономической единице. Рудименты и атавиз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человека. Расы современного человек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историческим развитием человека. Три современные расы человека. Расизм как реакционное уч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зор организма человек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, как целая открытая биологическая систе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ни. Лабораторная работа №1 </w:t>
            </w:r>
          </w:p>
          <w:p>
            <w:pPr>
              <w:pStyle w:val="Normal"/>
              <w:rPr/>
            </w:pPr>
            <w:r>
              <w:rPr/>
              <w:t>«Выявление особенностей строения клеток разных тканей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ткани». Рассмотреть особенности четырех основных видов тканей, подчеркнуть их различ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ологические системы органов челове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орные системы-нервная и эндокрин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функций организм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ущность гуморальной и нервной регуляции организма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нервной систе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строения нервной системы. Различать ее отде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спинного мозга. Вегетативная нервная систем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значение ЦНС для организма. .Знать строение головного мозга. Изучить строение вегетативной нервной сис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головного мозга</w:t>
            </w:r>
          </w:p>
          <w:p>
            <w:pPr>
              <w:pStyle w:val="Normal"/>
              <w:rPr/>
            </w:pPr>
            <w:r>
              <w:rPr/>
              <w:t>Лабораторная работа №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Изучение строенияя головного мозг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отделы головного мозга и различать их фун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в работе нервной системы и их предупрежд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врожденными и приобретенны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болеваниями нервной системы .Меры профилакт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желез внутренней секреци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троение эндокринных желез, уметь различать их фу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работы эндокринной системы и их предупрежд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желез внутренней секреции. Уметь различать нарушения в работе этих желе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сорные систе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енсорных систем (анализаторов) и их знач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анализа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ый анализатор. Строение глаза. Лабораторная работа №3</w:t>
            </w:r>
          </w:p>
          <w:p>
            <w:pPr>
              <w:pStyle w:val="Normal"/>
              <w:rPr/>
            </w:pPr>
            <w:r>
              <w:rPr/>
              <w:t>«Изучение строения и работы органа зр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строение глаза, знать состав зрительного анализ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зрительной информации. Нарушения работы органов зрения и их предупреждени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казывать ведущую роль зрительной информации, выделять основные заболевания органа зрения. Знать гигиену органа з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Точка роста. Лабораторное исследование №12 «Освещенность помещений и его влияние на физическое здоровье люд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вой анализатор. Строение и работа органа слух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строение органа слуха, механизм его работы. Знать состав слухового анализа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 равновесия. Нарушения работы органов слуха и равновесия и их предупреждение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органа равновесия, причины нарушения слуха и равновесия. Гигиенические правил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но-мышечная чувствительность. Обонятельный и вкусовой анализаторы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работы обонятельного и вкусового анализатора, условия обеспечения кожно-мышечной чувстви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ам «Регуляторные сенсорные системы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накопленных при изучении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о-двигательная систем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скелета челове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основных отделов скелета человека, их названия, уметь выделять основные их функ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остей. Соединения костей</w:t>
            </w:r>
          </w:p>
          <w:p>
            <w:pPr>
              <w:pStyle w:val="Normal"/>
              <w:rPr/>
            </w:pPr>
            <w:r>
              <w:rPr/>
              <w:t xml:space="preserve">Лабораторная работа №4  </w:t>
            </w:r>
          </w:p>
          <w:p>
            <w:pPr>
              <w:pStyle w:val="Normal"/>
              <w:rPr/>
            </w:pPr>
            <w:r>
              <w:rPr/>
              <w:t>«Выявление особенностей строения позвонков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кости, выделять их разновидности, уметь различать типы их соеди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мыш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о строением мышц. Уметь различать мышцы-антагонисты и  мышцы-синергисты., знать причины утомления мышц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и гигиена опорно-двигательной системы</w:t>
            </w:r>
          </w:p>
          <w:p>
            <w:pPr>
              <w:pStyle w:val="Normal"/>
              <w:rPr/>
            </w:pPr>
            <w:r>
              <w:rPr/>
              <w:t>Лабораторная работа №5</w:t>
            </w:r>
          </w:p>
          <w:p>
            <w:pPr>
              <w:pStyle w:val="Normal"/>
              <w:rPr/>
            </w:pPr>
            <w:r>
              <w:rPr/>
              <w:t>«Выявление нарушения осанки и наличия плоскостопия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переломы и вывихи, оказывать первую помощь при повреждениях к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яя среда организм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функции внутренней среды организма. Кровь и ее функци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став внутренней среды организма, крови. Различать между собой кровь, лимфу, тканевую жидкость и плаз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енные элементы крови</w:t>
            </w:r>
          </w:p>
          <w:p>
            <w:pPr>
              <w:pStyle w:val="Normal"/>
              <w:rPr/>
            </w:pPr>
            <w:r>
              <w:rPr/>
              <w:t>Лабораторная работа №6</w:t>
            </w:r>
          </w:p>
          <w:p>
            <w:pPr>
              <w:pStyle w:val="Normal"/>
              <w:rPr/>
            </w:pPr>
            <w:r>
              <w:rPr/>
              <w:t>«Сравнение микроскопического строения крови человека и лягуш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о строению и функциям эритроциты, лейкоциты, тромбоциты и лимфоци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ммунитета. Нарушения иммуните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бъяснять понятие иммунитета, знать его виды. Выявлять причины нарушения иммунитета и меры профилактики СПИ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тывание  крови. Группы кров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уппы крови человека и их совместимость, механизм свертывания крови ,различать виды белка: фибрин и фибриноге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ечно-сосудистая и лимфатическая систе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работа сердца. Регуляция работы сердц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сердца, принципы его работы, способы регуля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рови и лимфы в организме</w:t>
            </w:r>
          </w:p>
          <w:p>
            <w:pPr>
              <w:pStyle w:val="Normal"/>
              <w:rPr/>
            </w:pPr>
            <w:r>
              <w:rPr/>
              <w:t>Лабораторная работа №7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«Подсчёт пульса в разных условиях. Измерение артериального давления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следить   путь движения         крови по большому и малому кругу кровообра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знаний по темам «Внутренняя среда организма и  сердечно-сосудистая и лимфатическая системы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накопленных при изучении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сердечно-сосудистой системы и первая помощь при кровотечения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ть практические умения и навыки при оказании первой помощи при кровотечениях. Различать виды кровотеч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ыхательная систем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органов дыха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состав дыхательной системы, органов дыхания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обмен в легких и тканях. Дыхательные движения</w:t>
            </w:r>
          </w:p>
          <w:p>
            <w:pPr>
              <w:pStyle w:val="Normal"/>
              <w:rPr/>
            </w:pPr>
            <w:r>
              <w:rPr/>
              <w:t>Лабораторная работа №8</w:t>
            </w:r>
          </w:p>
          <w:p>
            <w:pPr>
              <w:pStyle w:val="Normal"/>
              <w:rPr/>
            </w:pPr>
            <w:r>
              <w:rPr/>
              <w:t>«Измерение жизненной ёмкости лёгких. Дыхательные движения.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еханизм дыхания, ЖЕЛ, регуляцию дых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органов дыхания и их гигие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заболевания воздушных путей, меры их профилактики. Практически оказывать первую помощь утопающ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арительная систем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ание и пищеварение. Органы пищеварительной системы.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разницу в понятиях «питание» и «пищеварение». Знать и уметь определять все органы, входящие в пищеварительную систе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ротовой пол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зуба. Уметь различать их между собой, писать формулу зубов. Выделять процессы, происходящие в ротовой пол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желудке и кишечнике. Всасывание питательных вещест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функции желудка. Знать состав желудочного и кишечного сока. Объяснять барьерную роль печени и процесс всасы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пищеварения. Нарушения работы пищеварительной системы и их профилактик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нервную регуляцию пищеварения. Знать гигиену питания. Заболевания: ботулизм, дизентерия,  цирроз печ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мен вещест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бмене вещест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уть пластического и энергетического обме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белков, углеводов, жиров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олноценных белков, главную функцию углеводов и продукты распада белков, жиров, углево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оды и минеральных соле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оль и потребности воды в организме, а так же роль химических элементов в н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ая лаборатория. Точка роста. Лабораторное исследование № 9 «Анализ </w:t>
            </w:r>
            <w:r>
              <w:rPr>
                <w:lang w:val="en-US"/>
              </w:rPr>
              <w:t>p</w:t>
            </w:r>
            <w:r>
              <w:rPr/>
              <w:t>н воды открытых водоем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 и их роль в организм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витаминов. Вред авитаминоза для организма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обмена веществ. Нарушение обмена веществ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сновной обмен веществ. Суть явлений анорексии и булим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знаний по тем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ищеварительная система и  обмен веществ»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накопленных при изучении 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ровы тел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кожи. Терморегуля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и функции кожи, а так же ее производные. Уметь объяснить терморегуляторную функцию кож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кожи. Кожные  заболева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ние. Ожоги. Обморожения. Первая помощь при этих заболева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ая лаборатория.Точка роста. Лабораторное исследование №14                    «Определение Рн средств личной гигиены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чевыделительная систем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. Строение и функции мочевыделительной систе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став мочевыделительной системы, строение почки. Уметь объясня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мочи. Заболевания органов мочевыделительной системы и их профилакти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процесс образования мочи.</w:t>
            </w:r>
          </w:p>
          <w:p>
            <w:pPr>
              <w:pStyle w:val="Normal"/>
              <w:rPr/>
            </w:pPr>
            <w:r>
              <w:rPr/>
              <w:t>Нервная регуляция  работы почек. Заболевания поч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знаний по тем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кровы тела и мочевыделительна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накопленных при изучении 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продуктивная система.. Индивидуальное развитие организма челове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ая и мужская репродуктивная (половая) систем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женской и мужской половой сис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утробное развитие. Рост и развитие ребенка после рожд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адии развития зародыша. Развитие ребенка после рождения и период полового созре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ование признаков. Наследственные болезни и их предупрежд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наследственные заболевания и называть причину их возникнов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ые заболевания. Инфекции, передающиеся половым путе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между собой наследственные и врожденные заболе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дение и психика челове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е о ВНД  И.М. Сеченова и И.П. Павлова                                                                                                          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нервная деятельность человека. Суть учений И.М. Сеченова и И.П. Павл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торможение условных рефлексов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что такое рефлекс, как он образуется, как происходит его тормож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 и бодрствование. Значение сн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механизм возникновения сна, его фаз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сихики человека. Мышл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се о первой и второй сигнальных системах  человека,   уметь объяснять какова роль слова в развитии человека и какова роль мыш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и обуч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амять, ее виды. Вопросы тренировки памя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моции и их проявление в жизни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мент и характе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четыре типа темпера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мотивы деятельности челове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такое деятельность, в чем суть потребностей человека, каковы причины деятельности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 знаний за учебный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накопленных при изучении курса биолог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 и его здоровь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человека и здоровый образ жизн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в чем заключается здоровый образ жизни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. Точка роста. Лабораторное исследование №2 Измерение относительной влажности воздух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ействие никотина, алкоголя, наркотиков на организм человека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нездорового воздействия на организм: никотин, алкоголь, наркот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окружающая сре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биосферы и здоровье человека. Проблемы современной эколог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лаборатория точка роста. Лабораторное исследование №13 Исследование естественной освещенности помещения клас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Нервная система челове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закрепление изуче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ровеносная и лимфатическая систе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закрепление изуче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Обмен вещест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закрепление изуче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6:33:00Z</dcterms:created>
  <dc:creator>User</dc:creator>
  <dc:description/>
  <dc:language>en-US</dc:language>
  <cp:lastModifiedBy>User</cp:lastModifiedBy>
  <cp:lastPrinted>2021-10-03T22:15:00Z</cp:lastPrinted>
  <dcterms:modified xsi:type="dcterms:W3CDTF">2022-09-27T16:33:00Z</dcterms:modified>
  <cp:revision>2</cp:revision>
  <dc:subject/>
  <dc:title/>
</cp:coreProperties>
</file>