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59170" cy="83337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Федерального Государственного стандарта, При</w:t>
        <w:softHyphen/>
        <w:t>мерной программы среднего (полного) общего образования (базовый уровень) и программы среднего (полного) общего образования По биологии для 10-11 классов (базовый уровень) авторов И.Б.Агафоновой, В.И.Сивоглазова (Программы для общеобразовательных учреждений. Биология. 6-11 классы к комплекту учебников, созданных под руководством  Н.И. Сонина - М.: Дрофа, 2010. – 256 с). На изучение биологии на базовом уровне отводится 34 часа. Согласно действующему Базисному учебному плану рабочая програм</w:t>
        <w:softHyphen/>
        <w:t>ма для 10 класса предусматривает обучение биологии в объеме 1 час в неделю. Для расширенного изучения тем курса, учитывая сложность предмета и запросы родителей и обучающихся из школьного компонента учебного плана выделен 1 час. Таким образом, на изучение предмета «Биология» по учебному плану школы выделено 2 часа, в год 68 часов.Наличие дополнительных часов  дает возможность уделить больше внимания сложным темам, подготовить контрольно - обобщающие уроки, организовать экскурсии, провести больше лабораторных рабо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выбора УМК</w:t>
      </w:r>
      <w:r>
        <w:rPr>
          <w:rFonts w:cs="Times New Roman" w:ascii="Times New Roman" w:hAnsi="Times New Roman"/>
          <w:sz w:val="28"/>
          <w:szCs w:val="28"/>
        </w:rPr>
        <w:t>. Данная программа реализована в учебнике: В.И.Сивоглазов И.Б.Агафонова, В.Б.Захаров. Общая биология: учебник для 10 класса общеобразовательных учреждений. – М.: Дрофа,2007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представляет собой следующий концентрический цикл освоения биологии и уже на более высоком уровне знакомит учащихся с важнейшими закономерностями существования мира живого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биологии для 10-11 классов (базовый уровень) авторов И.Б.Агафоновой, В.И.Сивоглазова (Программы для общеобразовательных учреждений. Биология. 5-11 классы к комплекту учебников, созданных под руководством  Н.И. Сонина - М.: Дрофа, 2010. – 256 с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составлена в полном соответствии с федеральным компонентом государственного образовательного стандарта среднего общего образования на базовом уровне и предназначена для изучения биологии в общеобразовательных учреждениях. Базовый уровень стандарта ориентирован на формирование общей биологической грамотности и научного мировоззрения учащихся. Знания, полученные на уроках биологии, должны не только определить общий культурный уровень современного человека, но и облегчить его адекватное поведение в окружающей среде, помочь в реальной жизн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урса «Биология» в 10 классе на базовом уровне основывается на знаниях, полученных учащимися в основной школе, и направлено на формирование естественнонаучного мировоззрения, экологического мышления и здорового образа жизни, на воспитание бережного отношения к окружающей среде. Наряду с освоением общебиологических теорий, изучением строения биологических систем разного ранга и сущности основных биологических процессов, в программе уделено серьезное внимание возможности использования полученных знаний в повседневной жизни для решения прикладных задач. Профилактика СПИДа; последствия влияния алкоголя, никотина, наркотических веществ на развитие зародыша человека; влияние мутагенов на организм человека; наследственные болезни человека, их причины и профилактика; медико-генетическое консультирование - эти темы помогут учащимся адаптироваться в современном обществе и использовать приобретенные знания и умения в собственной</w:t>
        <w:br/>
        <w:t>жизни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образовательного уровня и получения навыков по практическому использованию полученных знаний программой предусматривается выполнение ряда лабораторных и практических работ, которые проводятся после соответствующего инструктажа и ознакомления учащихся с правилами техники безопасности.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ное в программе разнообразие работ предполагает вариативность выбора учителем конкретных работ и форм их проведения с учетом материального обеспечения школы, профиля класса и резерва времени. Работы, отмеченные знаком *, рекомендуются для обязательного выполнения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дается распределение материала по разделам и темам. В основу структурирования курса положена уровневая организация живой природы. К каждой теме приведены основные понятия и перечень демонстраций, допускающих использование различных средств обучения с учетом специфик образовательного учреждения и его материальной базы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отрен резерв свободного времени, который может быть использован по усмотрению учителя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курса «Биология» для учащихся 10-11 классов 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подготовку высокоразвитых людей, способных к активной деятельности; развитие индивидуальных способностей учащихся; формирование современной картины мира в их мировоззрен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, решаемые в процессе обучения биологии в старшей школе: 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школьников экологического мышления и навыков здорового образа жизни на основе умелого владения способами самоорганизации жизнедеятельности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школьниками опыта разнообразной практической деятельности, опыта познания и самопознания в процессе изучения окружающего мира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кой ответственности и правового самосознания, самостоятельности и инициативности учащихся через включение их в позитивную созидательную экологическую деятельность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озможности осознанного выбора индивидуальной образовательной траектории, способствующей последующему профессиональному самоопределению, в соответствии с индивидуальными интересами ребенка и  потребностями региона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осуществляется через актуализацию внутрипредметных связей, конкретизацию общетеоретических положений примерами регионального биоразнообраз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оцесс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иология как учебный предмет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 Модернизация образования предусматривает повышение биологической грамотности подрастающего поколения. Независимо от того, какую специальность выберут в будущем выпускники школы, их жизнь будет неразрывно связана с биологией. Здоровье человека, его развитие, жизнь и здоровье будущих детей, пища, которую мы едим, воздух, которым мы дышим, та среда, в которой мы живем, - все это объекты биологии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биологии для учащихся  10-11 класса построена на важной содержательной основе – гуманизме; биоцентризме и полицентризме в раскрытии свойств живой природы, ее закономерностей; многомерности разнообразия уровней организации жизни; историзме явлений в природе и открытий в биологической области знаний; понимании биологии как науки и как явления культур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организации учебного процесса </w:t>
      </w:r>
      <w:r>
        <w:rPr>
          <w:rFonts w:cs="Times New Roman" w:ascii="Times New Roman" w:hAnsi="Times New Roman"/>
          <w:sz w:val="28"/>
          <w:szCs w:val="28"/>
        </w:rPr>
        <w:t>. Для достижения поставленных целей в процессе реализации данной рабочей программы по курсу биологии 10 класса использова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– урок изучения и первичного закрепления новых знаний, урок обобщения и систематизации знаний, урок контроля, оценки и коррекции знаний учащихся, комбинированный урок, лабораторные и практические работы и т.д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– индивидуальная работа, работа в малых и больших группах, проектная, исследовательская, поисковая работа, развивающее, опережающее и личностно-ориентированное обучение и т.д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мониторинга знаний и умений учащихся</w:t>
      </w:r>
      <w:r>
        <w:rPr>
          <w:rFonts w:cs="Times New Roman" w:ascii="Times New Roman" w:hAnsi="Times New Roman"/>
          <w:sz w:val="28"/>
          <w:szCs w:val="28"/>
        </w:rPr>
        <w:t xml:space="preserve"> – тестирование, устный опрос, творческие работы (рефераты, проекты, презентации) и т.д.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курса биологии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урс биологии на ступени общего среднего образования направлен на формирование у учащихся представлений об отличительных особенностях живой природы, её многообразии и эволюции, человеке как биосоциальном существе. Программа составлена в соответствии с основным положениями системно-деятельностного подхода в обучении. Отбор содержания проведен с уче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; для повседневной жизни и практической деятельности. Рабочая программа по биологии построена с учетом следующих содержательных ли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и эволюция органического ми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природа и социальная сущность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вая организация живой природы.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труктурировано в виде трех разделов: «Живые организмы», «Человек и его здоровье», «Общие биологические закономерности».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Живые организмы» включает сведения об отличительных признаках живых организмов, их многообразии, системе органического мира, растениях, животных, грибах, бактериях и лишайниках. Содержание раздела представлено на основе эколого-эволюционного и функционального подходов, в соответствии с которыми акценты в изучении организмов переносятся с особенностей строения отдельных представителей на раскрытие процессов их жизнедеятельности и усложнения в ходе эволюции, приспособленности к среде обитания, роли в экосистемах.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Человек и его здоровье» содержатся сведения о человеке как биосоциальном существе, строении человеческого организма, процессах жизнедеятельности, особенностях психических процессов, социальной сущности, роли в окружающей среде.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а «Общие биологические закономерности» подчинено, во-первых, обобщению и систематизации учебного материала, который был освоен учащимися при изучении курса биологии в основной школе; во-вторых, знакомству школьников с некоторыми доступными для их восприятия общебиологическими закономерностями. Содержание данного раздела включено в содержание других разделов.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курсу биологии на ступени общего среднего образования предшествует курс окружающий мир, включающий интегрированные сведения из курсов физики, химии, биологии, астрономии, географии. По отношению к курсу биологии данный курс является пропедевтическим, в ходе освоения его содержания у учащихся формируются элементарные представления о растениях, животных, грибах и бактериях, их многообразии, роли в природе и жизни человека. В свою очередь, содержание курса биологии в основной школе, включающее сведения о многообразии организмов, биологической природе и социальной сущности человека, служит основой для изучения общих биологических закономерностей, теорий, законов, гипотез в старшей школе, где особое значение приобретают мировоззренческие, теоретические понятия.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содержание курса биологии включает: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Биология. Биология 5 класс. 68ч, 1ч. в неделю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Биология. Живой организм. 6 класс. 34ч, 1 ч. в неделю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Биология. Многообразие живых организмов. 7 класс. 68ч, 2ч в неделю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Биология. Человек. 8 класс. 68 ч, 2ч в неделю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. Общие закономерности. 9 класс. 68 ч, 2ч в неделю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биология. 10 класс. 68 ч.2ч в неделю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бщая биология. 11 класс. 68 ч.2ч в неделю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ля реализации рабочей программы в учебном плане МБОУ «Кадошкинская СОШ» выделено 12 ч. (всего на период обучения) по 1часу в неделю с 5 по 6класс; по 2часа в неделю с 7 по 11 класс.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ства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натуральные объекты, муляжи, модели, рельефные таблицы, печатные пособия, экранно – звуковые средства, компьютер, мультимедиопроектор, приборы и общее лабораторное оборудование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жим зан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 урока в неделю по 45 мин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гласно действующему Базисному учебному плану рабочая программа для 10-го класса предусматривает обучение биологии в объеме 2 часа в неделю, всего 68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ребования к уровню подготовки учащихся 10 класса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 результате изучения биологии ученик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ные положения </w:t>
      </w:r>
      <w:r>
        <w:rPr>
          <w:rFonts w:cs="Times New Roman" w:ascii="Times New Roman" w:hAnsi="Times New Roman"/>
          <w:sz w:val="28"/>
          <w:szCs w:val="28"/>
        </w:rPr>
        <w:t xml:space="preserve">биологических теорий (клеточная теория; хромосомная теория наследственности); учений (Н. И. Вавилова о центрах многообразия и происхождения культурных растений; В. И. Вернадского о биосфере); сущность законов (Г. Менделя; сцепленного наследования Т. Моргана; гомологических рядов в наследственной изменчивости; зародышевого сходства; биогенетического); закономерностей (изменчивости; сцепленного наследования; наследования, сцепленного с полом; взаимодействия генов и их цитологических основ); правил (доминирования Г. Менделя; экологической пирамиды); гипотез (чистоты гамет, сущности и происхождения жизни, происхождения человека);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роение  биологических  объектов: </w:t>
      </w:r>
      <w:r>
        <w:rPr>
          <w:rFonts w:cs="Times New Roman" w:ascii="Times New Roman" w:hAnsi="Times New Roman"/>
          <w:sz w:val="28"/>
          <w:szCs w:val="28"/>
        </w:rPr>
        <w:t>клетки (химический состав и строение); генов, хромосом, женских  к  мужских  гамет,   клеток  прокариот  и эукариот; вирусов; одноклеточных и многоклеточных организмов; вида и экосистем (структуры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ущность биологических процессов и явлений: </w:t>
      </w:r>
      <w:r>
        <w:rPr>
          <w:rFonts w:cs="Times New Roman" w:ascii="Times New Roman" w:hAnsi="Times New Roman"/>
          <w:sz w:val="28"/>
          <w:szCs w:val="28"/>
        </w:rPr>
        <w:t xml:space="preserve">обмен веществ и превращения энергии в клетке, фотосинтез, пластический и энергетический обмен, брожение, хемосинтез, митоз, мейоз, развитие гамет у цветковых растений и позвоночных животных,   размножение,   оплодотворение  у  цветковых растений и позвоночных животных, индивидуальное развитие организма (онтогенез), взаимодействие генов, получение гетерозиса, полиплоидов, отдаленных гибридов, </w:t>
      </w:r>
      <w:r>
        <w:rPr>
          <w:rFonts w:cs="Times New Roman" w:ascii="Times New Roman" w:hAnsi="Times New Roman"/>
          <w:iCs/>
          <w:sz w:val="28"/>
          <w:szCs w:val="28"/>
        </w:rPr>
        <w:t>современную    биологическую    терминологию и символ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ъяснять: </w:t>
      </w:r>
      <w:r>
        <w:rPr>
          <w:rFonts w:cs="Times New Roman" w:ascii="Times New Roman" w:hAnsi="Times New Roman"/>
          <w:sz w:val="28"/>
          <w:szCs w:val="28"/>
        </w:rPr>
        <w:t>роль биологических теорий, идей, принципов, гипотез в формировании современной естественнонаучной картины мира, научного мировоззрения; единство живой  и неживой  природы, родство живых организмов, используя биологические   теории,-   законы   и   правила;   отрицательное влияние   алкоголя,   никотина,   наркотических   веществ на развитие зародыша человека; влияние мутагенов на организм человека; взаимосвязи организмов и окружающей среды; причины эволюции видов,   человека,   биосферы, наследственных и ненаследственных изменений, наследственных заболеваний, генных и хромосомных мутаци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станавливать     взаимосвязи   </w:t>
      </w:r>
      <w:r>
        <w:rPr>
          <w:rFonts w:cs="Times New Roman" w:ascii="Times New Roman" w:hAnsi="Times New Roman"/>
          <w:sz w:val="28"/>
          <w:szCs w:val="28"/>
        </w:rPr>
        <w:t>строения   и функций молекул в клетке; строения и функций органоидов клетки; пластического и энергетического обмена; световых и темновых реакций фотосинтеза; движущих сил эволюции; путей и направлений эволюц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задачи разной сложности по биолог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ставлять схемы </w:t>
      </w:r>
      <w:r>
        <w:rPr>
          <w:rFonts w:cs="Times New Roman" w:ascii="Times New Roman" w:hAnsi="Times New Roman"/>
          <w:sz w:val="28"/>
          <w:szCs w:val="28"/>
        </w:rPr>
        <w:t>скрещив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>клетки растений и животных (под микроскопом),  готовить и описывать микропрепарат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равнивать  </w:t>
      </w:r>
      <w:r>
        <w:rPr>
          <w:rFonts w:cs="Times New Roman" w:ascii="Times New Roman" w:hAnsi="Times New Roman"/>
          <w:sz w:val="28"/>
          <w:szCs w:val="28"/>
        </w:rPr>
        <w:t>биологические  объекты  (клетки растений, животных, грибов и бактерий,), процессы и явления (обмен веществ у растений и животных; пластический и энергетический  обмен;  фотосинтез  и  хемосинтез; митоз и мейоз; бесполое и половое размножение; оплодотворение у цветковых растений и позвоночных животных; внешнее и внутреннее оплодотворение;) и делать выводы на основе сравн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существлять    самостоятельный    поиск биологической   информации </w:t>
      </w:r>
      <w:r>
        <w:rPr>
          <w:rFonts w:cs="Times New Roman" w:ascii="Times New Roman" w:hAnsi="Times New Roman"/>
          <w:sz w:val="28"/>
          <w:szCs w:val="28"/>
        </w:rPr>
        <w:t>в различных источниках (учебных текстах, справочниках, научно-популярных изданиях, компьютерных базах, ресурсах Интернета) и применять ее в собственных исследованиях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 для грамотного оформления результатов биологических исследований; обоснования и соблюдения правил поведения в окружающей среде, мер профилактики распространения вирусных (в том числе ВИЧ-инфекции) и других заболеваний, стрессов, вредных привычек (курение, алкоголизм, наркомания); оказания первой помощи при простудных и других заболеваниях, отравлении пищевыми продуктами; Ряд требований реализуется за счет формирования более конкретных ум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уровню подготовки - объяснять роль биологических теорий, гипотез в фор</w:t>
        <w:softHyphen/>
        <w:t>мировании научного мировоззрения - носит обобщающий характер и включает в себя следующие умен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ъект биологического исследования и науки, изучающие данный объект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ы курса, которые носят мировоззренческий характер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научные методы, используемые в биолог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место биологии в системе естественных наук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ывать, что организм - единое цело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значение для развития биологических наук выделения уровней организации</w:t>
        <w:br/>
        <w:t>живой природ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единство органического мир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гипотезы и осуществлять их проверку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теорию от гипотезы;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уровню подготовки - объяснять роль биологических теорий, идей, принци</w:t>
        <w:softHyphen/>
        <w:t>пов, гипотез в формировании современной естественно-научной картины мира - носит интегративный характер и включает в себя следующие ум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ринадлежность биологического объекта к уровню организации живог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оявления иерархического принципа организации живой природ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необходимость выделения принципов организации живой природ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ть критерии выделения различных уровней организации живой природ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биологические системы от объектов неживой природы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этических установок по отношению к биологическим открытиям, исследованиям и их результатам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ие высокой ценности жизни во всех её проявлениях, здоровья своего и других людей, реализация установок здорового образа жизни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формированности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Style19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.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 </w:t>
      </w:r>
    </w:p>
    <w:p>
      <w:pPr>
        <w:pStyle w:val="Style19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.</w:t>
      </w:r>
    </w:p>
    <w:p>
      <w:pPr>
        <w:pStyle w:val="Style19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 познавательной (интеллектуальной) сфере:</w:t>
        <w:tab/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арактеристика содержания биологических теорий (клеточная, эволюционная теория Ч. Дарвина); учения В.И. Вернадского о биосфере; законов Г. Менделя, закономерностей изменчивости; вклада выдающихся учёных в развитие биологической науки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еление существенных признаков биологических объектов (клеток: растительных и животных, доядерных и ядерных, половых и соматических; организмов: одноклеточных и многоклеточных; видов, экосистем, биосферы) и процессов (обмен веществ, размножение, деление клетки, оплодотворение, действие искусственного и искусственного отборов, формирование приспособленности, образование видов, круговорот веществ и превращение энергии в экосистемах и биосфере)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ение роли биологии в формировании научного мировоззрения; вклада биологических теорий в формирование современной естественно-научной картины мира; отрицательного влияния алкоголя, никотина, наркотических веществ на развитие зародыша человека; влияния мутагенов на организм человека, экологических факторов на организмы; причин эволюции, изменяемости видов, нарушений развития организмов, наследственных заболеваний, мутаций, устойчивости с мены экосистем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видение доказательств (аргументация) единства живой и неживой природы, родства живых организмов; взаимосвязей организмов и окружающей среды; необходимости сохранения многообразия видов; 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ние пользоваться биологической терминологией и символикой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элементарных биологических задач; составление элементарных схем скрещивания и схем переноса веществ и энергии в экосистемах (цепи питания)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исание особей вида по морфологическому критерию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явление изменчивости, приспособление организмов к среде обитания, источников мутагенов в окружающей среде (косвенно), антропогенных изменений в экосистемах своей местности; изменений в экосистемах на биологических моделях;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равнение биологических объектов (химический состав тел живой и неживой природы, зародышей человека и других млекопитающих, природные экосистемы, и агроэкосистемы своей местности), процессов (естественный и искусственный отбор, половое и бесполое размножение) и формулировка выводов на основе сравнения.</w:t>
      </w:r>
    </w:p>
    <w:p>
      <w:pPr>
        <w:pStyle w:val="Style19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 ценностно-ориентационной сфере: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нализ и оценка различных гипотез сущности жизни, происхождение жизни и человека, глобальных экологических проблем и путей их решения, последствий собственной деятельности в окружающей среде; биологической информации, получаемой из разных источников; 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ка этических аспектов некоторых исследований в области биотехнологии (клонирование, искусственное оплодотворение, направленное изменение генома).</w:t>
      </w:r>
    </w:p>
    <w:p>
      <w:pPr>
        <w:pStyle w:val="Style19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 сфере трудовой деятельности:</w:t>
      </w:r>
    </w:p>
    <w:p>
      <w:pPr>
        <w:pStyle w:val="Style19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становки биологических экспериментов и объяснения их результатов.</w:t>
      </w:r>
    </w:p>
    <w:p>
      <w:pPr>
        <w:pStyle w:val="Style19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 сфере физической деятельности: </w:t>
      </w:r>
    </w:p>
    <w:p>
      <w:pPr>
        <w:pStyle w:val="Style19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основание и соблюдение мер профилактики вирусных заболеваний, вредных привычек (курение, алкоголизм, наркомания); правил поведения в природной среде.</w:t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1.</w:t>
      </w:r>
      <w:r>
        <w:rPr>
          <w:rFonts w:cs="Times New Roman" w:ascii="Times New Roman" w:hAnsi="Times New Roman"/>
          <w:b/>
          <w:sz w:val="28"/>
          <w:szCs w:val="28"/>
        </w:rPr>
        <w:t xml:space="preserve"> Биология как наука. Методы познания (9ч.)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ема 1.1 Краткая история развития биологии. Система биологических наук (6 ч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зучения биологии – живая природа. Краткая история развития биологии. Роль биологических теорий, идей, гипотез в формировании современной естественнонаучной системы мира. Система биологических наук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ия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Портреты учёных. Схемы: «Связь биологии с другими науками», «Система биологических наук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Биология, жизн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ема 1.2 Сущность и свойства живого. Уровни организации и методы познания живой природы (3 ч.)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жизни. Основные свойства живой материи. Живая природа как сложно организованная иерархическая система, существующая в  пространстве и во времени. </w:t>
      </w:r>
      <w:r>
        <w:rPr>
          <w:rFonts w:cs="Times New Roman" w:ascii="Times New Roman" w:hAnsi="Times New Roman"/>
          <w:i/>
          <w:sz w:val="28"/>
          <w:szCs w:val="28"/>
        </w:rPr>
        <w:t>Биологические системы.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сновные уровни организации живой материи. Методы познания живой природы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Схемы: «Уровни организации живой материи», «Свойства живой материи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Свойства жизни. Уровни организации живой материи. Методы познания живой природ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2.</w:t>
      </w:r>
      <w:r>
        <w:rPr>
          <w:rFonts w:cs="Times New Roman" w:ascii="Times New Roman" w:hAnsi="Times New Roman"/>
          <w:b/>
          <w:sz w:val="28"/>
          <w:szCs w:val="28"/>
        </w:rPr>
        <w:t xml:space="preserve"> Клетка (19 ч.)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ема 2.1. История изучения клетки. Клеточная теория (2 ч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знаний о клетке. </w:t>
      </w:r>
      <w:r>
        <w:rPr>
          <w:rFonts w:cs="Times New Roman" w:ascii="Times New Roman" w:hAnsi="Times New Roman"/>
          <w:i/>
          <w:sz w:val="28"/>
          <w:szCs w:val="28"/>
        </w:rPr>
        <w:t xml:space="preserve">Работы Р.Гука, А. ван Левенгука, К.Э.Бэра, Р.Броуна, Р.Вирхова. </w:t>
      </w:r>
      <w:r>
        <w:rPr>
          <w:rFonts w:cs="Times New Roman" w:ascii="Times New Roman" w:hAnsi="Times New Roman"/>
          <w:sz w:val="28"/>
          <w:szCs w:val="28"/>
        </w:rPr>
        <w:t>Клеточная теория  Р. Шлейдена и Т.Шванна. основные положения современной клеточной теории. Роль клеточной теории в формировании современной естественнонаучной картины мир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Схема «Многообразие клеток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. Клетка. Цитология. Основные положения клеточной теор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. Химический состав клетки (8 ч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элементного химического состава живых организмов как доказательство единства происхождения живой природы. Общность живой неживой природы на уровне химических элементов. Органогены, макроэлементы, микроэлементы, ультрамикроэлементы, их роль в жизнедеятельности клетки и организма. Неорганические вещества. Вода как колыбель всего живого, особенности строения и свойства. Минеральные соли. Значение неорганических веществ в жизни клетки и организм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 вещества – сложные углеродсодержащие соединения. Низкомолекулярные и высокомолекулярные органические вещества. Липиды. Углеводы: моносахариды, полисахариды. Белки. Нуклеиновые кислоты: ДНК, РНК. Удвоение молекулы ДНК в клетке. Принципиальное строение и роль органических веществ в клетке и в организме человек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Диаграммы: «Распространение химических элементов в неживой природе», «Распределение химических элементов в живой природе». Периодическая таблица элементов. Схемы и таблицы: «Строение молекулы белка», «Строение молекулы ДНК», «Строение молекулы РНК», «Типы РНК», «Удвоение молекулы ДНК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Органогены, макроэлементы, микроэлементы, ультрамикроэлементы. Свойства воды. Минеральные соли. Биополимеры. Липиды, липоиды, углеводы, белки, нуклеиновые кислоты (ДНК, РНК). Репликация ДНК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. Строение эукариотической и прокариотической клеток (4ч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очная мембрана, цитоплазма, ядро. Основные органоиды клетки: эндоплазматическая сеть, аппарат Гольджи, лизосомы, митохондрии, пластиды, рибосомы. Функции основных частей и органоидов клетки. Основные отличия в строении Клеточная мембрана, цитоплазма, ядро. Хромосомы, их строение и функции. Кариотип. Значение постоянства числа и формы хромосом в клетках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риотическая клетка: форма, размеры. Распространение и значение бактерий в природе. Строение бактериальной клетки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Схемы и таблицы: «Строение эукариотической клетки», «Строение животной клетки», «Строение растительной клетки», «Строение хромосом», «Строение прокариотической клетки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. р.№1 «Сравнение строения клеток растений и животных (в форме таблицы)»*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.Р. Наблюдение клеток растений и животных под микроскопом на готовых препаратах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.Р. Приготовление и описание микропрепаратов клеток растений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Эукариотическая клетка. Клеточная мембрана, цитоплазма, ядро. Основные органоиды клетки. Особенности растительной и животной клеток. Хромосомы. Кариотип. Диплоидный и гаплоидный набор хромосом. Прокариотическая клетка, бактер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. Реализация наследственной информации в клетке (2 ч.)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НК – носитель наследственной информации. Генетический код, его свойства. Ген. </w:t>
      </w:r>
      <w:r>
        <w:rPr>
          <w:rFonts w:cs="Times New Roman" w:ascii="Times New Roman" w:hAnsi="Times New Roman"/>
          <w:i/>
          <w:sz w:val="28"/>
          <w:szCs w:val="28"/>
        </w:rPr>
        <w:t>Биосинтез белк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Таблица «Генетический код», схема «Биосинтез белка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. </w:t>
      </w:r>
      <w:r>
        <w:rPr>
          <w:rFonts w:cs="Times New Roman" w:ascii="Times New Roman" w:hAnsi="Times New Roman"/>
          <w:sz w:val="28"/>
          <w:szCs w:val="28"/>
        </w:rPr>
        <w:t>Генетический код, триплет, ген. Транскрипция, трансляция. Матричный синтез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ема 2.5. Вирусы (3 ч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ы – неклеточная форма жизни.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Тестовая проверочная работа №4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Схема «Строение вируса», таблица «Профилактика СПИДа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Вирус, бактериофаг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3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м (31 ч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. Организм – единое целое. Многообразие живых организмов (1ч.)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Многообразие организмов</w:t>
      </w:r>
      <w:r>
        <w:rPr>
          <w:rFonts w:cs="Times New Roman" w:ascii="Times New Roman" w:hAnsi="Times New Roman"/>
          <w:sz w:val="28"/>
          <w:szCs w:val="28"/>
        </w:rPr>
        <w:t>. Одноклеточные и многоклеточные организмы. Колонии одноклеточных организмов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Схема «Многообразие организмов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Одноклеточные. Многоклеточны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ема 3.2. Обмен веществ и превращение энергии (5 ч.)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етический обмен – совокупность реакций расщепления сложных органических веществ. </w:t>
      </w:r>
      <w:r>
        <w:rPr>
          <w:rFonts w:cs="Times New Roman" w:ascii="Times New Roman" w:hAnsi="Times New Roman"/>
          <w:i/>
          <w:sz w:val="28"/>
          <w:szCs w:val="28"/>
        </w:rPr>
        <w:t>Особенности энергетического обмена у грибов и бактерий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ипы питания. Автотрофы и гетеротрофы. </w:t>
      </w:r>
      <w:r>
        <w:rPr>
          <w:rFonts w:cs="Times New Roman" w:ascii="Times New Roman" w:hAnsi="Times New Roman"/>
          <w:i/>
          <w:sz w:val="28"/>
          <w:szCs w:val="28"/>
        </w:rPr>
        <w:t xml:space="preserve">Особенности обмена веществ у животных, растений и бактерий. </w:t>
      </w:r>
      <w:r>
        <w:rPr>
          <w:rFonts w:cs="Times New Roman" w:ascii="Times New Roman" w:hAnsi="Times New Roman"/>
          <w:sz w:val="28"/>
          <w:szCs w:val="28"/>
        </w:rPr>
        <w:t>Пластический обмен. Фотосинтез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Схема «Пути метаболизма в клетке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Метаболизм, энергетический обмен, пластический обмен. АТФ. Автотрофы, гетеротрофы. Фотосинтез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3. Размножение (6 ч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клетки. Митоз – основа роста, регенерации, развития и бесполого размножения. Размножение: бесполое и половое. Типы бесполого размнож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ое размножение. Образование половых клеток. Мейоз. Оплодотворение у животных и растений. Биологическое значение оплодотворения. </w:t>
      </w:r>
      <w:r>
        <w:rPr>
          <w:rFonts w:cs="Times New Roman" w:ascii="Times New Roman" w:hAnsi="Times New Roman"/>
          <w:i/>
          <w:sz w:val="28"/>
          <w:szCs w:val="28"/>
        </w:rPr>
        <w:t>Искусственное оплодотворение  у животных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Схемы и таблицы: «Митоз и мейоз», «Гаметогенез», «Типы бесполого размножения», «Строение яйцеклетки и сперматозоида»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. </w:t>
      </w:r>
      <w:r>
        <w:rPr>
          <w:rFonts w:cs="Times New Roman" w:ascii="Times New Roman" w:hAnsi="Times New Roman"/>
          <w:sz w:val="28"/>
          <w:szCs w:val="28"/>
        </w:rPr>
        <w:t>Жизненный цикл клетки.Митоз, биологическое значение. Типы бесполого размножения. Половое размножение и его биологическое значение.  Раздельнополые организмы и гермафродиты. Мейоз, его биологическое значение. Оплодотворение: наружное и внутреннее. Двойное оплодотворение у растен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Тема 3.4. Индивидуальное развитие организмов (онтогенез) (4 ч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е и непрямое развитие. Эмбриональный и постэмбриональный периоды развития. Основные этапы эмбриогенеза. Причины нарушений развития организм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тогенез человека. Репродуктивное здоровье; его значение для будущих поколений людей. Последствия влияния алкоголя, никотина, наркотических веществ на развитие зародыша человека. Периоды постэмбрионального развития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Тестовая проверочная работа №7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Таблицы: «Основные стадии онтогенеза», «Прямое и непрямое развитие». Таблицы, фотографии, диаграммы и статистические данные, демонстрирующие последствия влияния негативных факторов среды на развитие организм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нятия. </w:t>
      </w:r>
      <w:r>
        <w:rPr>
          <w:rFonts w:cs="Times New Roman" w:ascii="Times New Roman" w:hAnsi="Times New Roman"/>
          <w:sz w:val="28"/>
          <w:szCs w:val="28"/>
        </w:rPr>
        <w:t>Онтогенез. Типы развития: прямое и непрямое развитие. Этапы эмбрионального развития. Периоды постэмбрионального развития. Последствия влияния алкоголя, никотина, наркотических веществ на развитие организма и продолжительность жиз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3.5. Наследственность и изменчивость (14 ч.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ственность и изменчивость – свойства организма. Генетика – наука о закономерностях наследственности и изменчивост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ендель – основоположник генетики. Закономерности наследования, установленные Г.Менделем. Моногибридное скрещивание первый закон Менделя – закон доминирования. Второй закон Менделя – закон расщепления. Закон чистоты гамет. Дигибридное скрещивание. Третий закон Менделя – закон независимого наследования. Анализирующее скрещивани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мосомная теория наследственности. </w:t>
      </w:r>
      <w:r>
        <w:rPr>
          <w:rFonts w:cs="Times New Roman" w:ascii="Times New Roman" w:hAnsi="Times New Roman"/>
          <w:i/>
          <w:sz w:val="28"/>
          <w:szCs w:val="28"/>
        </w:rPr>
        <w:t>Сцепленное наследование признако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представления о гене и геноме. </w:t>
      </w:r>
      <w:r>
        <w:rPr>
          <w:rFonts w:cs="Times New Roman" w:ascii="Times New Roman" w:hAnsi="Times New Roman"/>
          <w:i/>
          <w:sz w:val="28"/>
          <w:szCs w:val="28"/>
        </w:rPr>
        <w:t>Взаимодействие гено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ка пола. Половые хромосомы. Сцепленное с полом наследовани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изменчивости. Наследственная и ненаследственная изменчивость. Модификационная изменчивость. Мутации. Типы мутаций. Мутагенные фактор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генетики для медицины. Влияние мутагенов на организм человека. Наследственные болезни, их причины и профилактик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Схемы, иллюстрирующие моногибридные и дигибридные скрещивания; сцепленное наследование признаков; перекрест хромосом; наследование, сцепленное с полом. Примеры модификационной изменчивости. Материалы, демонстрирующие влияние мутагенов на организм человек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р.№1 «Составление простейших схем скрещивания».*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П.р.№2 «Решение генетических задач на моно- и дигибридное скрещивание».*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П.р. №3 «Решение генетических задач на сцепленное с полом наследования»*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Л.Р. №4 «Изучение изменчивости (изучение модификационной изменчивости на основе изучения фенотипа комнатных растений или сельскохозяйственных растений»*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Л.Р.№5 «Выявление источников мутагенов в окружающей среде (косвенно) и оценка возможных последствий их влияния на организм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Наследственность и изменчивость. Генотип и фенотип. Гибридологический метод скрещивания. Доминантный и рецессивны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ы, аллели. Закономерности наследования признаков. Закон чистоты гамет. Анализирующее скрещивание. Хромосомная теория наследственности. Генетические карты. Геном. Аутосомы, половые хромосомы. Модификационная изменчивость. Комбинативная и мутационная изменчивость. Мутагенные факторы. Наследственные болезни. Медико-генетическое консультировани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3.6. Основы селекции. Биотехнология (10 ч.)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селекции: методы и достижения. Генетика – теоретическая основа селекции. Селекция. </w:t>
      </w:r>
      <w:r>
        <w:rPr>
          <w:rFonts w:cs="Times New Roman" w:ascii="Times New Roman" w:hAnsi="Times New Roman"/>
          <w:i/>
          <w:sz w:val="28"/>
          <w:szCs w:val="28"/>
        </w:rPr>
        <w:t xml:space="preserve">Учение Н.И.Вавилова о центрах многообразия и происхождения культурных растений. </w:t>
      </w:r>
      <w:r>
        <w:rPr>
          <w:rFonts w:cs="Times New Roman" w:ascii="Times New Roman" w:hAnsi="Times New Roman"/>
          <w:sz w:val="28"/>
          <w:szCs w:val="28"/>
        </w:rPr>
        <w:t>Основные методы селекции: гибридизация, искусственный отбор. Основные достижения и направления развития современной селекции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иотехнология: достижения и перспективы развития. Генная инженерия. Клонирование. </w:t>
      </w:r>
      <w:r>
        <w:rPr>
          <w:rFonts w:cs="Times New Roman" w:ascii="Times New Roman" w:hAnsi="Times New Roman"/>
          <w:i/>
          <w:sz w:val="28"/>
          <w:szCs w:val="28"/>
        </w:rPr>
        <w:t>Генетически модифицированные организмы.</w:t>
      </w:r>
      <w:r>
        <w:rPr>
          <w:rFonts w:cs="Times New Roman" w:ascii="Times New Roman" w:hAnsi="Times New Roman"/>
          <w:sz w:val="28"/>
          <w:szCs w:val="28"/>
        </w:rPr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я.</w:t>
      </w:r>
      <w:r>
        <w:rPr>
          <w:rFonts w:cs="Times New Roman" w:ascii="Times New Roman" w:hAnsi="Times New Roman"/>
          <w:sz w:val="28"/>
          <w:szCs w:val="28"/>
        </w:rPr>
        <w:t xml:space="preserve"> Карта-схема «Центры многообразия и происхождения культурных растений». Гербарные материалы и коллекции сортов культурных растений. Таблицы: «Породы домашних животных», «Сорта культурных растений». Схемы создания генетически модифицированных продуктов, клонирования организмов. Материалы, иллюстрирующие достижения в области биотехнолог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зученного. Подведение итогов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.</w:t>
      </w:r>
      <w:r>
        <w:rPr>
          <w:rFonts w:cs="Times New Roman" w:ascii="Times New Roman" w:hAnsi="Times New Roman"/>
          <w:sz w:val="28"/>
          <w:szCs w:val="28"/>
        </w:rPr>
        <w:t xml:space="preserve"> Селекция; гибридизация и отбор. Сорт, порода, штамм. Биотехнология. Генная инженерия, Клонирование. Генетически модифицированные организм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сортов растений и пород животных, методы их выведения (ферма, селекционная станция, сельскохозяйственная выставка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и практические работ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этических аспектов развития некоторых исследований в биотехнолог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</w:t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40" w:leader="none"/>
        </w:tabs>
        <w:spacing w:before="0" w:after="20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57"/>
        <w:gridCol w:w="864"/>
        <w:gridCol w:w="1804"/>
        <w:gridCol w:w="1693"/>
        <w:gridCol w:w="1362"/>
        <w:gridCol w:w="1513"/>
      </w:tblGrid>
      <w:tr>
        <w:trPr>
          <w:trHeight w:val="36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зделов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793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лабораторных  рабо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 раб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иология как наука. Методы научного познан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ч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етк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ч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м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 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806" w:leader="none"/>
        </w:tabs>
        <w:spacing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/>
        <w:t>ематическое планировани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71"/>
        <w:gridCol w:w="2835"/>
        <w:gridCol w:w="1843"/>
        <w:gridCol w:w="1276"/>
        <w:gridCol w:w="992"/>
        <w:gridCol w:w="149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Биология как наука. Методы научного познания (9 ч.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 Краткая история развития биологии. Система биологических наук (6 ч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Б. Повторение основных вопросов за курс основной шко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вопросов за курс 9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Предмет и задачи общей би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ая история развития биологии. Система биологических нау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уче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ящая контроль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: «Изучение местных биогеоценозов и определение их видового соста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  Сущность и свойства живого. Уровни организации и методы познания живой природы (3 ч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свойства жив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и организации живой мате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Уровни организации живой прир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знания живой природы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Клетка (19 ч.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История изучения клетки. Клеточная теория (2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я изучения клетки. 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\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Многообразие клеток»,  таблица «Разнообразие эукариотических кле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точная теор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 Химическая состав клетки (8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состав кл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 «Вещества растений. Клеточное строение», «Химия кле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ве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firstLine="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ческие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ещества.      Ли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ды.</w:t>
            </w:r>
          </w:p>
          <w:p>
            <w:pPr>
              <w:pStyle w:val="Normal"/>
              <w:shd w:fill="FFFFFF" w:val="clear"/>
              <w:spacing w:lineRule="exact" w:line="223" w:before="0" w:after="0"/>
              <w:ind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Строение и функции лип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firstLine="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ческие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вещества.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глево</w:t>
              <w:softHyphen/>
              <w:t>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ческие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вещества. Белки.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firstLine="749"/>
              <w:rPr>
                <w:rFonts w:ascii="Times New Roman" w:hAnsi="Times New Roman" w:cs="Times New Roman"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модель «Молекула б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0"/>
              <w:ind w:right="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белков</w:t>
            </w:r>
          </w:p>
          <w:p>
            <w:pPr>
              <w:pStyle w:val="Normal"/>
              <w:shd w:fill="FFFFFF" w:val="clear"/>
              <w:spacing w:lineRule="exact" w:line="223" w:before="0" w:after="0"/>
              <w:ind w:right="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»Функции бел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firstLine="14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Органическ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щества.    Нук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леиновые       ки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 ДНК, таблица «Строение и функции нуклеиновых кислот», «ДНК, Р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firstLine="14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Функции ДН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 Строение эукариотической и прокариотической клеток (4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укариотическая кле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еллы цитоплазм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намическое пособ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р.№1 «Сравнение строения клеток растений и животных (в форме таблицы)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Строение клетки» Динамическое пособ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леточного ядра. Хромосомы: строение, функции. Кариоти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прокариотической клет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Бактерии», «Строение клеток растений и живот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 Реализация наследственной информации в клетке (2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К-носитель наследственной информации. Генетический код. Г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«Генетический код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интез бел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осинтез бе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 Вирусы (3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усы - неклеточные форма жизни. Строение и размноже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Вирус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природе и жизни человека. Вирусные заболевание. Профилактика СПИ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ое тестирование по итогам первого полугод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рганизм (40 ч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 Организм – единое целое. Многообразие живых организмов(1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рганизмов. Одноклеточные и многоклеточные организ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«многообразие живых организ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 Обмен веществ и превращение энергии (5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энер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Энергетический обмен углев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й обм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Метаболизм», «Синтез бе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итания. Фотосинте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Фотосинтез», «Типы питания кле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по темам «Многообразие организмов. Обмен веществ и превращение энер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 Размножение (6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 клетки. Мито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Деление кле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: бесполое и половое. Типы бесполого размн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Типы размножения организ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етогенез. Особенности сперматогенеза и овогенеза. Мей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Митоз. Мейоз», «Сперматогенез, овогене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митоза и мейо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лодотворение у животных и растений. Биологическое зна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по теме «Размножен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4 Индивидуальное развитие организмов (онтогенез) (4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нтогенез, основные этапы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бриональный период развит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Индивидуальное развитие хордовых», «Взаимодействие частей развивающегося зародыш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эмбриональный период развития. Непрямое и прям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нтогенез человека. Этапы развития. Репродуктивное здоровь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лияние никотина, алкоголя и наркотических веществ на развитие зародыша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5 Наследственность и изменчивость (14 ч)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firstLine="7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енетика - нау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закономерно</w:t>
              <w:softHyphen/>
              <w:t>стях   наследст</w:t>
              <w:softHyphen/>
              <w:t xml:space="preserve">венности  и  изменчивости. </w:t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р.№1 «Составление простейших схем скрещив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ческое пособие «Моногибридное скрещивание», табл. «Моно и дигибридное скрещивани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firstLine="7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гибридное скрещ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торой закон Менделя – закон расщепления. Закон чистоты гамет. Анализирующее скрещ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игибридное и полигибридное скрещивание. Третий закон Менделя – закон независимого наследова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№1 «Решение генетических задач на моно- и дигибридное скрещиван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.р.№2 «Решение генетических задач на моно- и дигибридное скрещива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ромосомная теория наследственности. Закон Т. Моргана. Нарушения сцепления генов. Генетические кар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временные представления о гене и геноме. Взаимодействие ген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енетика пола.  Половые хромосом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Хромосомный механизм определения п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ческое определение пола. Наследование признаков, сцепленных с полом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 №2 «Решение генетических задач на сцепленное с полом наследован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.р.3 «Решение генетических задач на сцепленное с полом наслед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кономерности изменчивости. Ненаследственная (модификационная) изменчив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Р. №2 Изучение изменчивости (изучение модификационной изменчивости на основе изучения фенотипа комнатных или  сельскохозяйственных раст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 «Модификационная изменчив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следственная (генотипическая) изменчивост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Мутационная изменчивость растений и живот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тагенные факторы.  Влияние мутагенов на здоровье человека. Генетика и медиц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следственные болезни человека. Профилактика наследственных заболе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общение темы «Наследственность и изменчивост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6 Основы селекции. Биотехнология (10 ч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ы селекции: методы и достижения. Центры многообразия и происхождения культурных раст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Центры происхождения культурных раст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тоды селекции растений,  живот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ро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современной селекции. Биотехнолог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я инженерия. Клонир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 «Организ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тестирование по итогам учебного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Учебно –методическое и материально – техническое обеспечение образовательной деятельности.</w:t>
      </w:r>
    </w:p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биология. 11 класс/ / В. Б. Захаров, С. Г. Мамонтов, Н. И. Сонин – М.: Дрофа, 2009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. 11 класс: поурочные планы по учебнику В. Б. Захарова, С. Г. Мамонтова, Н. 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 В.Б, Мустафин А.Г. Общая биология: тесты, вопросы, задания. – М.: Просвещение, 200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оглазов В.И., Сухова Т.С., Козлова Т.А. Общая биология. 10 класс: пособие для учителя. – М.: Айрис-пресс, 200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рокина Л.В. Тематические зачеты по биологии. 10-11 класс. – М.: ТЦ «Сфера», 2003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Анастасова Л. П. Общая биология. Дидактические материалы. - М.: Вентана-Граф, 1997.</w:t>
        <w:br/>
        <w:t>- 240с.;Биология: школьный курс. - М.: ACT-ПРЕСС, 2000. -576 с.: ил.- («Универсальное учебное пособие»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Лернер Г.И. Общая биология. Поурочные тесты и задания. - М.: Аквариум, 1998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Материалы с тестами по ЕГ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я. Общая биология: учеб. Для 10-11 кл. общеобразоват. учреждений: профильный уровень /под. Ред. В.К Шумного и Г.М. Дымшица/.- М., Просвещение, 200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а Т.Л., Солодова Е.А. Биология. Справочник для старшеклассников и поступающих в вузы. – М.: АСТ-пресс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менов И.Н. Лекции по общей биологии. – Саратов: Лицей, 2003.</w:t>
      </w:r>
    </w:p>
    <w:p>
      <w:pPr>
        <w:pStyle w:val="Style20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Т. В. Сборник заданий по общей биологии: пособие для учащихся общеобразоват. учреж</w:t>
        <w:softHyphen/>
        <w:t>дений/Т. В. Иванова, Г.С. Калинова, А.Н.Мягкова. - М.: Просвещение, 2002- (Проверь свои знания);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1"/>
          <w:szCs w:val="21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u.wikipedia.org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- свободная энциклопедия;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1"/>
          <w:szCs w:val="21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io.1september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- электронная версия газеты «Биология»;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1"/>
          <w:szCs w:val="21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uchportal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– учительский портал (Методические разработки для уроков биологии, презентации);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1"/>
          <w:szCs w:val="21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uroki.ne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– разработки уроков, сценарии, конспекты, поурочное планирование;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1"/>
          <w:szCs w:val="21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t-n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– сеть творческих учителей;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1"/>
          <w:szCs w:val="21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estival.1september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- уроки и презен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infourok.org/ – разработки уроков, през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оведения уроков биологии име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бинет би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ащение процесса обучения биологии обеспечивается библиотечным фондом, печатными пособиями, а также информационно-коммуникативными средствами, техническими средствами обучения, учебно-практическим и учебно-лабораторным оборудованием. Список оборудования в паспорте кабинета.</w:t>
      </w:r>
    </w:p>
    <w:sectPr>
      <w:footerReference w:type="default" r:id="rId9"/>
      <w:type w:val="nextPage"/>
      <w:pgSz w:w="11906" w:h="16838"/>
      <w:pgMar w:left="833" w:right="1134" w:gutter="0" w:header="0" w:top="357" w:footer="720" w:bottom="7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/>
      <w:i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  <w:i w:val="fals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66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fourok.ru/site/go?href=http%3A%2F%2Fru.wikipedia.org%2F" TargetMode="External"/><Relationship Id="rId4" Type="http://schemas.openxmlformats.org/officeDocument/2006/relationships/hyperlink" Target="http://infourok.ru/site/go?href=http%3A%2F%2Fbio.1september.ru%2F" TargetMode="External"/><Relationship Id="rId5" Type="http://schemas.openxmlformats.org/officeDocument/2006/relationships/hyperlink" Target="http://infourok.ru/site/go?href=http%3A%2F%2Fwww.uchportal.ru%2F" TargetMode="External"/><Relationship Id="rId6" Type="http://schemas.openxmlformats.org/officeDocument/2006/relationships/hyperlink" Target="http://infourok.ru/site/go?href=http%3A%2F%2Fwww.uroki.net%2F" TargetMode="External"/><Relationship Id="rId7" Type="http://schemas.openxmlformats.org/officeDocument/2006/relationships/hyperlink" Target="http://infourok.ru/site/go?href=http%3A%2F%2Fwww.it-n.ru%2F" TargetMode="External"/><Relationship Id="rId8" Type="http://schemas.openxmlformats.org/officeDocument/2006/relationships/hyperlink" Target="http://infourok.ru/site/go?href=http%3A%2F%2Ffestival.1september.ru%2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40:00Z</dcterms:created>
  <dc:creator>К16</dc:creator>
  <dc:description/>
  <dc:language>en-US</dc:language>
  <cp:lastModifiedBy>User</cp:lastModifiedBy>
  <cp:lastPrinted>2014-03-15T12:33:00Z</cp:lastPrinted>
  <dcterms:modified xsi:type="dcterms:W3CDTF">2022-09-27T16:40:00Z</dcterms:modified>
  <cp:revision>2</cp:revision>
  <dc:subject/>
  <dc:title/>
</cp:coreProperties>
</file>