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 w:before="0" w:after="1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42965" cy="81730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54" w:before="0" w:after="1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54" w:before="0" w:after="1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>Рабочая программа учебного курса биологии 9 класса составлена на основе: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1. 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 1897) в действующей редакции.</w:t>
      </w:r>
    </w:p>
    <w:p>
      <w:pPr>
        <w:pStyle w:val="Normal"/>
        <w:spacing w:lineRule="auto" w:line="252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каза Министерства образования и науки Российской Федерации от 31.12.2015 г. № 1578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» в действующей редакции.</w:t>
      </w:r>
    </w:p>
    <w:p>
      <w:pPr>
        <w:pStyle w:val="Normal"/>
        <w:spacing w:lineRule="auto" w:line="252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римерныерабочие программы. Автор В.И. Сивоглазов Предметная линия учебников Сивоглазова В. И. 5—9 классы: учеб.пособие для общеобразовательных организаций / В. И. Сивоглазов. — М. : Просвещение, 2021г.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3. Примерной основной образовательной программы основного общего образования по биологии 5-9 классы/ (одобрена решением федерального учебно-методического объединения по общему образованию (протокол от 8 апреля 2015 г №1/15)).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 Учебного плана МБОУ Кадошкинская СОШ на 2021-2022 учебный год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Приказа Министерства просвещения Российской Федерации от 21 декабря 2018г.,  №345 «О федеральном перечне учебников, рекомендуемых к использованию при реализации, имеющих государственную аккредитацию образовательных программ начального, общего, основного общего, среднего общего образования» (учебник: Сивоглазов В.И.,  Сарычева Н.Ю., Каменский А.А .Биология. 8класс.- М.: Просвещение , 2021. ФПУ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ОСВОЕНИЯ КУРСА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и Федеральным государственным образовательным стандартом (ФГОС) и Примерной основной образовательной программой основного общего образовании (ПООП ООО) Освоение курса биологии в основной школе направлено на достижение обучающимися </w:t>
      </w:r>
      <w:r>
        <w:rPr>
          <w:rFonts w:eastAsia="Calibri"/>
          <w:b/>
          <w:sz w:val="28"/>
          <w:szCs w:val="28"/>
          <w:lang w:eastAsia="en-US"/>
        </w:rPr>
        <w:t>личностных,предметных</w:t>
      </w:r>
      <w:r>
        <w:rPr>
          <w:rFonts w:eastAsia="Calibri"/>
          <w:sz w:val="28"/>
          <w:szCs w:val="28"/>
          <w:lang w:eastAsia="en-US"/>
        </w:rPr>
        <w:t xml:space="preserve"> и </w:t>
      </w:r>
      <w:r>
        <w:rPr>
          <w:rFonts w:eastAsia="Calibri"/>
          <w:b/>
          <w:sz w:val="28"/>
          <w:szCs w:val="28"/>
          <w:lang w:eastAsia="en-US"/>
        </w:rPr>
        <w:t>метапредметных</w:t>
      </w:r>
      <w:r>
        <w:rPr>
          <w:rFonts w:eastAsia="Calibri"/>
          <w:sz w:val="28"/>
          <w:szCs w:val="28"/>
          <w:lang w:eastAsia="en-US"/>
        </w:rPr>
        <w:t xml:space="preserve"> результатов освоения основной образовательной программы.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Личностные результаты</w:t>
      </w:r>
      <w:r>
        <w:rPr>
          <w:rFonts w:eastAsia="Calibri"/>
          <w:sz w:val="28"/>
          <w:szCs w:val="28"/>
          <w:lang w:eastAsia="en-US"/>
        </w:rPr>
        <w:t xml:space="preserve"> освоения основной образовательной программы основного общего образования должны отражать: 1) воспитание российской гражданской идентичности: патриотизма, уважения к Отечеству, прошлому и настоящему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 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- 9 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 исследовательской, творческой и других видов деятельности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 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 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0) осознание значения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Метапредметные</w:t>
      </w:r>
      <w:r>
        <w:rPr>
          <w:rFonts w:eastAsia="Calibri"/>
          <w:sz w:val="28"/>
          <w:szCs w:val="28"/>
          <w:lang w:eastAsia="en-US"/>
        </w:rPr>
        <w:t xml:space="preserve"> результаты освоения основной образовательной программы основного общего образования должны отражать: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)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10 и требований, корректировать свои действия в соответствии с изменяющейся ситуацией; 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умение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5) 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8) смысловое чтение; 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1) формирование и развитие компетентности в области использования информационно-коммуникационных технологий (далее ИКТ-компетенции); развитие мотивации к овладению культурой активного пользования словарями и другими поисковыми системами; 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Предметные результаты </w:t>
      </w:r>
      <w:r>
        <w:rPr>
          <w:rFonts w:eastAsia="Calibri"/>
          <w:sz w:val="28"/>
          <w:szCs w:val="28"/>
          <w:lang w:eastAsia="en-US"/>
        </w:rPr>
        <w:t>освоения ПООП ООО с учё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м уровне общего образования: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) формирование системы научных знаний о живой природе, закономерностях её развития, исторически быстром сокращении биологического разнообразия в биосфере в результате деятельности человека, для развития современных естественно-научных представлений о картине мира; 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формирование первоначальных систематизированных представлений о биологических объектах, процессах, явлениях, закономерностях,  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3) 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 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4) 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, осознание необходимости действий по сохранению биоразнообразия и природных местообитаний видов растений и животных; 5) формирование представлений о значении биологических наук в решении проблем необходимости рационального природопользования, защиты здоровья людей в условиях быстрого изменения экологического качества окружающей среды;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6) освоение приёмов оказания первой помощи, рациональной организации труда и отдыха, выращивания и размножения культурных растений и домашних животных, ухода за ними.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пускник получит возможность научиться: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ознанно использовать знания основных правил поведения в природе и основ здорового образа жизни в быту;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иентироваться в системе познавательных ценностей  — воспринимать информацию биологического содержания в научно-популярной литературе, средствах массовой информации и на интернет ресурсах,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итически оценивать полученную информацию, анализируя её содержание и данные об источнике информации; 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здавать собственные письменные и устные сообщения о биологических явлениях и процессах на основе нескольких источников информации, 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провождать выступление презентацией, учитывая особенности аудитории сверстников.</w:t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держание курса</w:t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ведение-2 часа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щие биологические закономерности Биология как наука Научные методы изучения, применяемые в биологии: наблюдение, описание, эксперимент. Гипотеза, модель, теория, их значение и использование в повседневной жизни. Биологические науки. Роль биологии в формировании естественно-научной картины мира. Основные признаки живого. Уровни организации живой природы. Живые природные объекты как система. Классификация живых природных объектов. </w:t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летка-8 часов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летка Клеточная теория. Клеточное строение организмов как доказательство их родства, единства живой природы. Строение клетки: клеточная оболочка, плазматическая мембрана, цитоплазма, ядро, органоиды. Многообразие клеток. Обмен веществ и превращение энергии в клетке. Хромосомы и гены. Нарушения в строении и функционировании клеток  — одна из причин заболевания организма. Деление клетки  — основа размножения, роста и развития организмов.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Лабораторная работа №1 </w:t>
      </w:r>
      <w:r>
        <w:rPr>
          <w:rFonts w:eastAsia="Calibri"/>
          <w:sz w:val="28"/>
          <w:szCs w:val="28"/>
          <w:lang w:eastAsia="en-US"/>
        </w:rPr>
        <w:t>Изучение строения клеток и тканей растений и  животных.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ст </w:t>
      </w:r>
      <w:r>
        <w:rPr>
          <w:rFonts w:eastAsia="Calibri"/>
          <w:sz w:val="28"/>
          <w:szCs w:val="28"/>
          <w:lang w:eastAsia="en-US"/>
        </w:rPr>
        <w:t>по теме «Клетка»</w:t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рганизм-20 часов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леточные и неклеточные формы жизни.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ирусы. Одноклеточные и многоклеточные организмы. Особенности химического состава организмов: неорганические и органические вещества, их роль в организме. Обмен веществ и превращения энергии  — признак живых организмов. Питание, дыхание, транспорт веществ, удаление продуктов обмена, координация и регуляция функций, движение и опора у растений и животных. Рост и развитие организмов. Размножение. Бесполое и половое размножение. Половые клетки. Оплодотворение. Наследственность и изменчивость  — свойства организмов. Наследственная и ненаследственная изменчивость. Приспособленность организмов к условиям среды.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Лабораторная работа №2 </w:t>
      </w:r>
      <w:r>
        <w:rPr>
          <w:rFonts w:eastAsia="Calibri"/>
          <w:sz w:val="28"/>
          <w:szCs w:val="28"/>
          <w:lang w:eastAsia="en-US"/>
        </w:rPr>
        <w:t>Выявление изменчивости. Построение вариационной кривой.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ст </w:t>
      </w:r>
      <w:r>
        <w:rPr>
          <w:rFonts w:eastAsia="Calibri"/>
          <w:sz w:val="28"/>
          <w:szCs w:val="28"/>
          <w:lang w:eastAsia="en-US"/>
        </w:rPr>
        <w:t>по теме «Организм»</w:t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д-13 часов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ид, признаки вида. Вид как основная систематическая категория живого. Популяция как форма существования вида в природе. Популяция как единица эволюции. Ч.  Дарвин  — основоположник учения об эволюции. Основные движущие силы эволюции в природе. Результаты 26 эволюции: многообразие видов, приспособленность организмов к среде обитания. Усложнение растений и животных в процессе эволюции. Происхождение основных систематических групп растений и животных. Применение знаний о наследственности, изменчивости и искусственном отборе при выведении новых пород животных, сортов растений и штаммов микроорганизмов. 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Лабораторная работа №3</w:t>
      </w:r>
      <w:r>
        <w:rPr>
          <w:rFonts w:eastAsia="Calibri"/>
          <w:sz w:val="28"/>
          <w:szCs w:val="28"/>
          <w:lang w:eastAsia="en-US"/>
        </w:rPr>
        <w:t xml:space="preserve"> Выявление у организмов приспособлений к среде обитания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Тест</w:t>
      </w:r>
      <w:r>
        <w:rPr>
          <w:rFonts w:eastAsia="Calibri"/>
          <w:sz w:val="28"/>
          <w:szCs w:val="28"/>
          <w:lang w:eastAsia="en-US"/>
        </w:rPr>
        <w:t xml:space="preserve"> по теме «Вид»</w:t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Экосистемы-25 часов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Экология, экологические факторы, их влияние на организмы. Экосистемная организация живой природы. Экосистема, её основные компоненты. Структура экосистемы. Пищевые связи в экосистеме. Взаимодействие популяций разных видов в экосистеме. Естественная экосистема (биогеоценоз). Агроэкосистема (агроценоз) как искусственное сообщество организмов. Круговорот веществ и поток энергии в биогеоценозах. Биосфера  — глобальная экосистема. В.  И.  Вернадский  — основоположник учения о биосфере. Структура биосферы. Распространение и роль живого вещества в биосфере. Ноосфера. Краткая история эволюции биосферы. Значение охраны биосферы для сохранения жизни на Земле. Биологическое разнообразие как основа устойчивости биосферы. Современные экологические проблемы, их влияние на собственную жизнь и жизнь окружающих людей. Последствия деятельности человека в экосистемах. Влияние собственных поступков на живые организмы и экосистемы.   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ст </w:t>
      </w:r>
      <w:r>
        <w:rPr>
          <w:rFonts w:eastAsia="Calibri"/>
          <w:sz w:val="28"/>
          <w:szCs w:val="28"/>
          <w:lang w:eastAsia="en-US"/>
        </w:rPr>
        <w:t>по теме «Экосистемы»</w:t>
      </w:r>
    </w:p>
    <w:p>
      <w:pPr>
        <w:pStyle w:val="Normal"/>
        <w:spacing w:lineRule="auto" w:line="254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тивный итоговый тес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  <w:lang w:val="en-US" w:eastAsia="en-US"/>
        </w:rPr>
        <w:drawing>
          <wp:inline distT="0" distB="0" distL="0" distR="0">
            <wp:extent cx="8482965" cy="5941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2965" cy="594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алендарно – тематическое планирование 9 класс</w:t>
      </w:r>
    </w:p>
    <w:tbl>
      <w:tblPr>
        <w:tblW w:w="1569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81"/>
        <w:gridCol w:w="938"/>
        <w:gridCol w:w="4536"/>
        <w:gridCol w:w="2835"/>
        <w:gridCol w:w="993"/>
        <w:gridCol w:w="850"/>
        <w:gridCol w:w="81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учени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цифровых лабораторий Реле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а Роста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хожд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5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биологии. Цифровая лаборатория Точки роста. Признаки живого. Биологические науки и методы биологи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изнаки живого., методов изучения объектов в биолог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 организации живой природы. Роль биологии в формировании картины мир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уровни организации живого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ет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ая теория. Единство живой природы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клеточной теор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клет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троения клетки, дополнение знаний по строению и функциям органоид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клето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ют основные различия одних клеток от други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ая работа № 1</w:t>
            </w:r>
            <w:r>
              <w:rPr/>
              <w:t xml:space="preserve"> «Изучение строения клеток и тканей растений и животных» Т.Б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применение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   и энергии в клетк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из главных признаков жив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летки- основа размножения, роста и развития клет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- основной процесс подержания жизни на земле, признак жив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строения и функций клеток- основа заболева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зникновения заболев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овый контроль знаний по теме «Клетк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леточные формы жизни- вирус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зличных форм живых организм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ые формы жизни: одноклеточные и многоклеточные организмы, колон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зличных форм живых организм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состав организма: химические элементы, неорганические вещества, органические вещества (белки, жиры, углеводы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а органические и неорганические, входящие в состав живых организ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состав организма: органические вещества (нуклеиновые кислоты, АТФ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т  строения ДНК и РНК, выявляют черты их сходства и различия, основные функ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н  веществ и энергии в организме: пластический обмен(фотосинтез)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т процессы, происходящие в световую и темновую фазы фотосинте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 веществ и энергии в организме: пластический обмен(синтез белка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дним из важных процессов- образованием белковых       молеку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 веществ и энергии в организме: энергетический обме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и энергетического обме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веществ в организм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крови и других жидкостей в организ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из организма конечных продуктов обмена вещест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выделения у различных групп организм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и движение организм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, являющийся опорой для живых суще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функций у различных организм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ая система животных и регуляция у раст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олое размноже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т мито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е размноже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мейоз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и развитие организм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и развития организ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ость и изменчивость- общие свойства живых организмов. Закономерности наследования признак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закономерностей при наследовании призна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омерности изменчивости. Модификационная изменчивость. Норма реакции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енаследственной изменчивости. Выявление черт различия с наследственной изменчивост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ая работа №2</w:t>
            </w:r>
            <w:r>
              <w:rPr/>
              <w:t xml:space="preserve"> «Выявление изменчивости. Построение вариационной кривой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применение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ая изменчивость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ающего повторения по теме «Организм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материала темы, обобщение, закреп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стовый контроль знаний</w:t>
            </w:r>
            <w:r>
              <w:rPr/>
              <w:t xml:space="preserve"> по теме «Организм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ологии в додарвиновский пери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историей развития биологии, развивают любовь к жив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льз Дарвин- основоположник учения об эволю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Дарвин и его вклад в биолог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ак основная систематическая категория живого. Признаки вид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ида, доказательства его, как категории живого, основные признаки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я как структурная единица ви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  популяции. Доказательства о популяции, как  структурной  единице ви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я как единица эволю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ют следующую функцию популяции – единица эволю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движущие силы эволюции в природ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учением Ч. Дарвина. Основные движущие силы эволюци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эволюции: многообразие видов, приспособленность организмов к среде обита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приспособленности видов к различным средам обит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ая работа № 3</w:t>
            </w:r>
            <w:r>
              <w:rPr/>
              <w:t xml:space="preserve"> «Выявление у организмов приспособлений к среде обитания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применение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жнение организации растений в процессе эволюции. Происхождение основных систематических групп растений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различий основных систематических групп растений в ходе эволю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жнение организации животных в процессе эволюции. Происхождение основных систематических групп животных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живот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ость, изменчивость и искусственный отбор в селекци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выведения новых сортов растений и пород животных, штаммов микроорганизм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ающего повторения по теме « Вид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материала темы, обобщение, закреп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стовый контроль знаний</w:t>
            </w:r>
            <w:r>
              <w:rPr/>
              <w:t xml:space="preserve"> по теме «Вид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ка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систем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как нау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ют и дополняют понятие «эколог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влияния экологических факторов на организ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ют закономерности влияния на организм различных факт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отические факторы среды и приспособленность к ним живых организм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ют приспособленность организмов к влиянию неживой прир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лаборатория Точка роста. Лабораторное   исследование №11«Определение общей жесткости воды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ические факторы. Взаимодействие популяций разных видов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ют приспособленность организмов к влиянию  живой прир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системная организация живой природы. Экосистема, ее основные компоненты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новым понятием. Выделяют компоненты экосисте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экосистем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составом экосис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связи в экосистем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ют пищевые взаимоотношения , трофическую структуру и трофические уровни экосистемы, пищевые цепи., трофические звен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ирамид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экосистема (агроценоз) как искусственное сообщество организм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ают понятия: агроценоз ,агроэкосистема. Сравнивают между собой естественные и искусственные сообщества, делают выво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- глобальная экосистема. В.И. Вернадский- основоположник учения о биосфере.Структура биосфер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ятся со структурой биосферы,ее границами, а так же с учением В.И. Вернадского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и роль живого вещества в биосфер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ют закономерности распространения живого вещества в природе, а так же его роль в биосф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ая история эволюции биосфер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т появление живых организмов на нашей планете, знакомятся с разными гипотезами о возникновении живого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осфер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ют ноосферу, как «сферу разум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ое разнообразие как основа устойчивости биосфер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экологическими нарушениями, причинами вымирания ви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Книга РФ и Мордови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видовым составом Красной кни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экологические проблемы, их влияние на жизнь человека. Загрязнение атмосферы и воды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основные проблемы экологии в атмосфере и гидросфе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лаборатория Точка роста. Лабораторное исследование № 9 «Анаализ воды открытых водоем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стовый контроль знаний</w:t>
            </w:r>
            <w:r>
              <w:rPr/>
              <w:t xml:space="preserve"> по теме «Экосистемы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накопленных при изучении данной те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и истощение почв. Экологические катастрофы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ют взаимосвязь всех экологических пробл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лаборатория Точка роста. Лабораторное исследование №7 «Анализ загрязненности проб почв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решения экологических пробле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яемые территор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ведники, заказники, национальные парки, памятники природы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авнивают, выявляют различия между ни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тест за курс 9 класс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накопленных при изучении курса биолог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Клетка и ее строе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ем органоиды клетки, их строение и функ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Нуклеиновые кисло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троения ДНК и РН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Фотосинтез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цессов, происходящих в световую и темновую фазы фотосинтез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Биосинтез белк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6:36:00Z</dcterms:created>
  <dc:creator>User</dc:creator>
  <dc:description/>
  <dc:language>en-US</dc:language>
  <cp:lastModifiedBy>User</cp:lastModifiedBy>
  <cp:lastPrinted>2021-10-03T22:12:00Z</cp:lastPrinted>
  <dcterms:modified xsi:type="dcterms:W3CDTF">2022-09-27T16:36:00Z</dcterms:modified>
  <cp:revision>2</cp:revision>
  <dc:subject/>
  <dc:title/>
</cp:coreProperties>
</file>